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курса «Основы православной культуры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4 б  класса разработа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соответстви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едеральным Законом «Об образовании в Российской Федерации» № 273 от 29.12.2012 г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казом Минобрнауки России 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26.11.2010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22 сентября 2011 г. № 2357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18 декабря 2012 г. №1060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29 декабря 2014 г. №1643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18 мая 2015 г. № 507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Минобрнауки России от 31 декабря 2015 г. № 1576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м государственным образовательным стандартом начального общего образ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ым планом МБОУ КСШ №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действующей программы для общеобразовательных учреждений и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сновы религиозных культур и светской этики» (включающий 6 составляющих (модулей): основы православной культуры, основы исламской культуры, основы буддийской культуры, основы иудейской культуры, основы мировых религиозных культур, основы светской этики) и учебно-методического комплекта </w:t>
      </w:r>
      <w:r>
        <w:rPr>
          <w:rFonts w:cs="Times New Roman" w:ascii="Times New Roman" w:hAnsi="Times New Roman"/>
          <w:sz w:val="24"/>
          <w:szCs w:val="24"/>
        </w:rPr>
        <w:t>Кураева А.В. «Основы духовно-нравственной культуры народов России. Основы православной культуры» – М.: Просвещение, 2013 г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 учётом гигиенических  требований к режиму образовательного процесса, установленных СанПиН 2.4.2.2821 – 10 «Санитарно – эпидемиологические требования к условиям и организации обучения в общеобразовательных организациях 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православной культуры»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курса </w:t>
      </w:r>
      <w:r>
        <w:rPr>
          <w:rFonts w:cs="Times New Roman" w:ascii="Times New Roman" w:hAnsi="Times New Roman"/>
          <w:b/>
          <w:sz w:val="24"/>
          <w:szCs w:val="24"/>
        </w:rPr>
        <w:t>«Основы православной культуры»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3"/>
        <w:spacing w:before="0" w:after="0"/>
        <w:ind w:firstLine="540"/>
        <w:jc w:val="both"/>
        <w:rPr/>
      </w:pPr>
      <w:r>
        <w:rPr>
          <w:b w:val="false"/>
          <w:sz w:val="24"/>
          <w:szCs w:val="24"/>
        </w:rPr>
        <w:t xml:space="preserve">Согласно учебному плану </w:t>
      </w:r>
      <w:r>
        <w:rPr>
          <w:b w:val="false"/>
          <w:bCs/>
          <w:color w:val="000000"/>
          <w:sz w:val="24"/>
          <w:szCs w:val="24"/>
          <w:shd w:fill="FFFFFF" w:val="clear"/>
        </w:rPr>
        <w:t>МБОУ КСШ №3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</w:rPr>
        <w:t>всего на изучение учебного предмета «Основы православной культуры» в 4 б классе начальной школы отводится 34 часов (1 час в недел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учебный процесс школ курса «Основы православной культуры» - еще один шаг на пути последовательного осуществления новой государственной образовательной политики, основанной на нравственных ценностях, отечественных духовных традициях, направленной на воспитание высоконравственного, ответственного и компетентного гражданина Росс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, раскрывающий основы православной культуры, предлагается изучать на переходной стадии от начальной к основной ступени общеобразовательной школы. 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учебный курс ОПК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жизни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природы,</w:t>
      </w:r>
      <w:r>
        <w:rPr>
          <w:rFonts w:cs="Times New Roman" w:ascii="Times New Roman" w:hAnsi="Times New Roman"/>
          <w:sz w:val="24"/>
          <w:szCs w:val="24"/>
        </w:rPr>
        <w:t xml:space="preserve"> основанная на ценности жизни, на осознании себя частью природного мира, живой и неживой природы. Любовь к природе означает, прежде всего, бережное отношение к ней как к среде обитания, а также переживание чувства красоты, гармонии, осознание совершенства природы, желание сохранить и приумножить её богатств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человека</w:t>
      </w:r>
      <w:r>
        <w:rPr>
          <w:rFonts w:cs="Times New Roman" w:ascii="Times New Roman" w:hAnsi="Times New Roman"/>
          <w:sz w:val="24"/>
          <w:szCs w:val="24"/>
        </w:rPr>
        <w:t xml:space="preserve"> как разумного существа, стремящегося к добру и самосовершенствованию, означающая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sz w:val="24"/>
          <w:szCs w:val="24"/>
        </w:rPr>
        <w:t xml:space="preserve"> –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емьи</w:t>
      </w:r>
      <w:r>
        <w:rPr>
          <w:rFonts w:cs="Times New Roman" w:ascii="Times New Roman" w:hAnsi="Times New Roman"/>
          <w:sz w:val="24"/>
          <w:szCs w:val="24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 xml:space="preserve"> как естественного условия человеческой жизни, нормального существования личности и общ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sz w:val="24"/>
          <w:szCs w:val="24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оциальной</w:t>
      </w:r>
      <w:r>
        <w:rPr>
          <w:rFonts w:cs="Times New Roman" w:ascii="Times New Roman" w:hAnsi="Times New Roman"/>
          <w:sz w:val="24"/>
          <w:szCs w:val="24"/>
        </w:rPr>
        <w:t xml:space="preserve">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гражданственности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лена общества, представителя народа, страны, государ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патриотизма</w:t>
      </w:r>
      <w:r>
        <w:rPr>
          <w:rFonts w:cs="Times New Roman" w:ascii="Times New Roman" w:hAnsi="Times New Roman"/>
          <w:sz w:val="24"/>
          <w:szCs w:val="24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КУРС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данного курса является формирование следующие умения школьник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жизненные ситуации и поступки людей с точки зрения общепринятых норм и ценностей, отделять поступки человека от него сам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обосновывать с точки зрения общепринятых норм и ценностей, какие поступки считаются хорошими и плохи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эти правила, делать выбор своих поступков в предложен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ответственность за свой выбор; понимать, что человек всегда несёт ответственность за свои поступ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ниверсальных учебных действ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обнаруживать и формулировать учебную задачу (проблем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составлять план решения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лану, сверять свои действия с целью и при необходимости исправлять ошибки с помощью уч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ценивать свою работу и работу других учащих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самостоятельно предполагать, какая информация понадобится для решения учебной задачи в один ша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извлекать информацию, представленную в разных формах (текст, таблица, схема, рисунок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факты и явления; определять причины явлений и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на основе обобщения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 людей: 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 людей: высказывать свою точку зрения и обосновывать её, приводя арг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других людей, рассматривать их точки зрения, относиться к ним с уважением, быть готовым изменить свою точку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: сотрудничать в совместном решении задачи, выполняя разные роли в группе.</w:t>
      </w:r>
    </w:p>
    <w:p>
      <w:pPr>
        <w:pStyle w:val="LTGliederung1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ы</w:t>
      </w:r>
      <w:r>
        <w:rPr>
          <w:color w:val="00336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должны быть следующие знания и ум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объяснять своё отношение к общественным нормам и ценностям (нравственным, гражданским, патриотическим, общечеловечески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своё мнение по поводу значения светской и религиозной культуры в жизни отдельных людей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онятия религиозных культур, их особенности и традиции, историю их возникновения в мире и 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толерантные отношения с представителями разных мировоззрений и культурных трад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религиозной культурой и поведением лю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нравственные формы поведения с нормами религиозной куль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вой выбор в учебных моделях общественно значимых жизненных ситуаций и отвечать за н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, предотвращая или преодолевая конфликты в учебных моделях жизнен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33"/>
        <w:gridCol w:w="1878"/>
        <w:gridCol w:w="1980"/>
        <w:gridCol w:w="1583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, ч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, ч.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ведение. Духовные ценности и нравственные идеалы в жизни человека и обще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ы православной  культуры, часть 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ы православной  культуры, часть 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Духовные традиции многонационального народа Росси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ОЕ СОДЕРЖАНИЕ КУРСА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 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 часа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«Основы православной культуры» представлена четырьмя тематическими разделам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Введение. Духовные ценности и нравственные идеалы в жизни человека и общества (1 час). Тема: Россия – наша Родин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Основы православной  культуры, часть 1 (17 часов). Содержание: Введение в православную духовную традицию. Особенности восточного христианства.  Культура и религия. Священное Писание. Священное Писание и Священное Предание. Во что верят православные христиане. Что говорит о Боге и мире православная  культура. Что говорит о человеке православная культура. Христианское учение о спасении. Добро и зло в православной традиции. Христианская этика: заповеди блаженства. Золотое правило нравственности. Любовь к ближнему. Добродетели и страсти. Отношение к труду. Долг и ответственность. Милосердие и сострадание. Спаситель. Жертвенная любовь. Победа над смертью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сновы православной  культуры, часть 2 (11 часов). Содержание: Православие в России. Православный храм и другие святыни. Православные Таинства. Символический язык православной культуры. Христианское искусство (иконы, фрески, церковное пение, прикладное искусство). Православный календарь, его символическое значение. Почитание святых. Праздники. Христианская семья и ее ценности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Духовные традиции многонационального народа России (5 часов).  Содержание: Любовь и уважение к Отечеству. Патриотизм многонационального и многоконфессионального народа России.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учебная программа по модулю «Основы православной культуры» построена на соразмерном сочетании теоретических и практических занятий.</w:t>
      </w:r>
    </w:p>
    <w:p>
      <w:pPr>
        <w:pStyle w:val="3"/>
        <w:spacing w:before="0" w:after="0"/>
        <w:ind w:firstLine="709"/>
        <w:rPr>
          <w:rFonts w:ascii="Times New Roman" w:hAnsi="Times New Roman" w:eastAsia="Calibri" w:cs="Times New Roman"/>
          <w:bCs/>
          <w:caps/>
          <w:sz w:val="24"/>
          <w:szCs w:val="24"/>
          <w:lang w:eastAsia="ar-SA"/>
        </w:rPr>
      </w:pPr>
      <w:r>
        <w:rPr>
          <w:rFonts w:eastAsia="Calibri" w:cs="Times New Roman"/>
          <w:bCs/>
          <w:caps/>
          <w:sz w:val="24"/>
          <w:szCs w:val="24"/>
          <w:lang w:eastAsia="ar-SA"/>
        </w:rPr>
      </w:r>
    </w:p>
    <w:p>
      <w:pPr>
        <w:pStyle w:val="3"/>
        <w:spacing w:before="0" w:after="0"/>
        <w:ind w:firstLine="709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  <w:t>КАЛЕНДАРНО-Тематическое планирование УЧЕБНОГО КУРСА «ОСНОВЫ ПРАВОСЛАВНОЙ КУЛЬТУРЫ»</w:t>
      </w:r>
    </w:p>
    <w:p>
      <w:pPr>
        <w:pStyle w:val="3"/>
        <w:spacing w:before="0" w:after="0"/>
        <w:ind w:firstLine="709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</w:r>
    </w:p>
    <w:tbl>
      <w:tblPr>
        <w:tblW w:w="1012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376"/>
        <w:gridCol w:w="960"/>
        <w:gridCol w:w="1276"/>
        <w:gridCol w:w="1539"/>
      </w:tblGrid>
      <w:tr>
        <w:trPr>
          <w:trHeight w:val="14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4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едение. Духовные ценности и нравственные идеалы в жизни человека и об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православной  культуры, часть 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Бог в православ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моли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и Евангел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и Евангел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ведь Хри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и Его кр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х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е учение о челове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и раская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 и сострад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е правило эти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православной  культуры, часть 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ристианство пришло на Рус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блаженст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творить добр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в жизни христиан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о Божием су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причас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ристианина к приро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семь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Духовные традиции многонационального народа Росс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ин в тру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5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896"/>
        </w:tabs>
        <w:ind w:left="38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112"/>
        </w:tabs>
        <w:ind w:left="31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832"/>
        </w:tabs>
        <w:ind w:left="383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552"/>
        </w:tabs>
        <w:ind w:left="45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72"/>
        </w:tabs>
        <w:ind w:left="52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92"/>
        </w:tabs>
        <w:ind w:left="59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12"/>
        </w:tabs>
        <w:ind w:left="67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32"/>
        </w:tabs>
        <w:ind w:left="74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52"/>
        </w:tabs>
        <w:ind w:left="81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LTGliederung1">
    <w:name w:val="???????~LT~Gliederung 1"/>
    <w:qFormat/>
    <w:pPr>
      <w:widowControl/>
      <w:tabs>
        <w:tab w:val="clear" w:pos="708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autoSpaceDE w:val="false"/>
      <w:bidi w:val="0"/>
      <w:spacing w:before="50" w:after="0"/>
    </w:pPr>
    <w:rPr>
      <w:rFonts w:ascii="Mangal" w:hAnsi="Mangal" w:eastAsia="Arial Unicode MS" w:cs="Mangal"/>
      <w:color w:val="000000"/>
      <w:sz w:val="56"/>
      <w:szCs w:val="5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4:12:00Z</dcterms:created>
  <dc:creator>User</dc:creator>
  <dc:description/>
  <cp:keywords/>
  <dc:language>en-US</dc:language>
  <cp:lastModifiedBy>ITSERIS_13</cp:lastModifiedBy>
  <cp:lastPrinted>2014-10-12T10:30:00Z</cp:lastPrinted>
  <dcterms:modified xsi:type="dcterms:W3CDTF">2023-09-18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1F24B5ACC4A0995C132C921467991</vt:lpwstr>
  </property>
  <property fmtid="{D5CDD505-2E9C-101B-9397-08002B2CF9AE}" pid="3" name="KSOProductBuildVer">
    <vt:lpwstr>1049-11.2.0.11341</vt:lpwstr>
  </property>
</Properties>
</file>