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276"/>
        <w:gridCol w:w="4111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4" w:firstLine="534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вгуста 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ректор МБОУ «КСОШ №3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мзинского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»_____________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РАБОЧ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  <w:t xml:space="preserve">учебного курс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48"/>
          <w:szCs w:val="48"/>
          <w:lang w:eastAsia="ru-RU"/>
        </w:rPr>
        <w:t>Информатика и икт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  <w:t>7 класс (ФГОС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итель математики и информатики </w:t>
      </w:r>
    </w:p>
    <w:p>
      <w:pPr>
        <w:pStyle w:val="Normal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геева Ю.С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48"/>
          <w:szCs w:val="4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8"/>
          <w:szCs w:val="4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Комсомольский, 20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нформатике и ИКТ для 7 класса составлена на основе примерной программы основного общего образования по информатике и ИКТ 7 класса под редакцией И.Г. Семакина – М.: БИНОМ. Лаборатория знаний, 2012. Рекомендовано Министерством Образования РФ, содержание которой соответствует требованиям государственного образовательного стандарта основного общего образования по информатики и ИКТ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е курса ориентировано на использование учащимися учебника «Информатика и ИКТ» для 7 класса, автор И.Г. Семакин, Москва, «БИНОМ»,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7 классе информатики и ИКТ  в течение 34 учебных недель в году, общим объёмом 34 учебных часа (из расчёта 1 час в недел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метапредметн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следующи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1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лостного мировоззрения, соответствующего современному уровню развития науки и общественной практики.    </w:t>
      </w:r>
    </w:p>
    <w:p>
      <w:pPr>
        <w:pStyle w:val="Normal"/>
        <w:numPr>
          <w:ilvl w:val="0"/>
          <w:numId w:val="41"/>
        </w:numPr>
        <w:ind w:left="14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numPr>
          <w:ilvl w:val="0"/>
          <w:numId w:val="41"/>
        </w:numPr>
        <w:ind w:lef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ценности здорового и безопасного образа жизн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Умение оценивать правильность выполнения учебной задачи, собственные возможности ее решен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Умения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numPr>
          <w:ilvl w:val="0"/>
          <w:numId w:val="41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numPr>
          <w:ilvl w:val="0"/>
          <w:numId w:val="41"/>
        </w:numPr>
        <w:ind w:left="142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 развитие компетентности в области использования ИКТ (ИКТ-компетенции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зучении курса «Информатика» в соответствии с требованиями ФГОС формируютс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>, котор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: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 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ирование представления об основных изучаемых понятиях — «информация», «алгоритм», «модель» — и их свойствах; 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 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 компетенции, определяемые в данном разделе стандарта, обеспечены содержанием учебника для 7 класса, а также других компонентов, входящих в УМК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РГАНИЗАЦИИ УЧЕБНЫХ ЗАНЯТИЙ: </w:t>
      </w:r>
      <w:r>
        <w:rPr>
          <w:rFonts w:cs="Times New Roman" w:ascii="Times New Roman" w:hAnsi="Times New Roman"/>
          <w:bCs/>
          <w:sz w:val="24"/>
          <w:szCs w:val="24"/>
        </w:rPr>
        <w:t>фронтальная, индивидуальная и группов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число часов – 34 ч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в предмет 1 ч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ка безопасности. 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еловек и информация 4 ч (3+1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мерение информации. Единицы измерения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bCs/>
          <w:sz w:val="24"/>
          <w:szCs w:val="24"/>
        </w:rPr>
        <w:t>: освоение клавиатуры, работа с тренажером; основные приемы редактирования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информационные процессы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существуют носители информаци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такое байт, килобайт, мегабайт, гигабайт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  <w:lang w:val="en-US"/>
        </w:rPr>
        <w:t>Учащиеся должны уме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рять информационный объем текста в байтах (при использовании  компьютерного алфавита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клавиатурой компьютера для символьного ввода данных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омпьютер: устройство и программное обеспечение 6 ч (3+3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ые сведения об архитектуре компьютера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организации внутренней и внешней памяти компьютера. Двоичное представление данных в памяти компьютер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информации на внешних носителях, файлы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Виды программного обеспечения (ПО). Системное ПО. Операционные системы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рактика на компьютер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характеристики компьютера в целом и его узлов (различных накопителей,  устройств ввода и вывод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нформации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уктуру внутренней памяти компьютера (биты, байты);  понятие адреса памят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и свойства устройств внешней памят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и назначение устройств ввода/вывода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ность  программного управления работой компьютера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 программного обеспечения  и его состав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ать и выключать компьютер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ьзоваться клавиатурой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матривать на экране директорию диска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основные операции с файлами и каталогами (папками): копирование, перемещение, удаление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именование, поиск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пользовать антивирусные программы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екстовая информация и компьютер 9 ч (3+6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ексты в компьютерной памяти: кодирование символов,  текстовые файлы. Работа с внешними носителями и принтерами при сохранении и печати текстовых документов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рактика на компьютер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При наличии соответствующих технических и программных средст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практика по сканированию и распознаванию текста, машинному переводу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 текстовых редакторов (текстовых процессоров)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режимы работы текстовых редакторов (ввод-редактирование, печать, орфографический контроль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иск и замена, работа с файлами)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Графическая информация и компьютер </w:t>
      </w: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ч (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+4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 Растровая и векторная график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Графические редакторы и методы работы с ни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рактика на компьютер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При наличии технических и программных средст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сканирование изображений и их обработка в среде графического редактора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ение графических редакторов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начение основных компонентов среды графического редактора растрового типа: рабочего поля, мен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ов, графических примитивов, палитры, ножниц, ластика и пр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56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хранять рисунки на диске и загружать с диска; выводить на печать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ультимедиа и компьютерные презентации 6 ч (2+4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Практика на компьютер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освоение работы с программным пакетом создания презентаций; создание презентации, содержащей графические изображения, анимацию, звук, текст, демонстрация презентации с использованием мультимедийного проект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При наличии технических и программных средств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что такое мультимеди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принцип дискретизации, используемый для  представления звука в памяти компьютера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  <w:tab w:val="left" w:pos="426" w:leader="none"/>
        </w:tabs>
        <w:ind w:left="426" w:hanging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основные типы сценариев, используемых в компьютерных презентациях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  <w:lang w:val="en-US"/>
        </w:rPr>
        <w:t>Учащиеся должны уметь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134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изучения информатики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 сформулированы к каждому разделу учебной программы. 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Fonts w:eastAsia="Batang;바탕" w:cs="Times New Roman" w:ascii="Times New Roman" w:hAnsi="Times New Roman"/>
          <w:i/>
          <w:iCs/>
          <w:lang w:eastAsia="ru-RU"/>
        </w:rPr>
        <w:t>Выпускник научится...</w:t>
      </w:r>
      <w:r>
        <w:rPr>
          <w:rFonts w:eastAsia="Batang;바탕" w:cs="Times New Roman" w:ascii="Times New Roman" w:hAnsi="Times New Roman"/>
          <w:lang w:eastAsia="ru-RU"/>
        </w:rPr>
        <w:t>». Они п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lang w:eastAsia="ru-RU"/>
        </w:rPr>
      </w:pPr>
      <w:r>
        <w:rPr>
          <w:rFonts w:eastAsia="Batang;바탕" w:cs="Times New Roman" w:ascii="Times New Roman" w:hAnsi="Times New Roman"/>
          <w:lang w:eastAsia="ru-RU"/>
        </w:rPr>
        <w:t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lang w:eastAsia="ru-RU"/>
        </w:rPr>
        <w:t>«</w:t>
      </w:r>
      <w:r>
        <w:rPr>
          <w:rFonts w:eastAsia="Batang;바탕" w:cs="Times New Roman" w:ascii="Times New Roman" w:hAnsi="Times New Roman"/>
          <w:i/>
          <w:iCs/>
          <w:lang w:eastAsia="ru-RU"/>
        </w:rPr>
        <w:t>Выпускник получит возможность...</w:t>
      </w:r>
      <w:r>
        <w:rPr>
          <w:rFonts w:eastAsia="Batang;바탕" w:cs="Times New Roman" w:ascii="Times New Roman" w:hAnsi="Times New Roman"/>
          <w:lang w:eastAsia="ru-RU"/>
        </w:rPr>
        <w:t>». 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ведение в предмет.  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851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еловек и информац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связь между информацией и знаниями человека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информационные процессы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какие существуют носители информации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функции языка,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как определяется единица измерения информации — бит (алфавитный подход)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, что такое байт, килобайт, мегабайт, гигабай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1"/>
          <w:numId w:val="44"/>
        </w:numPr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клавиатурой компьютера для символьного ввода данных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Компьютер: устройство и программное обеспечение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научит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м техники безопасности и при работе на компьютере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знавать 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характеристикам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структуру внутренней памяти компьютера (биты, байты); понятие адреса памяти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типы и свойства устройств внешней памяти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типы и назначение устройств ввода/вывод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сущность программного управления работой компьютер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ам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граммного обеспечения и его соста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ть и выключать компьютер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клавиатурой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ализировать выполнение программ из программных файлов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матривать на экране директорию диск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антивирусные программы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екстовая информация и компьютер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Выпускник научит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ам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назначение текстовых редакторов (текстовых процессоров)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ежимам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i/>
          <w:i/>
          <w:u w:val="single"/>
        </w:rPr>
      </w:pPr>
      <w:r>
        <w:rPr>
          <w:rFonts w:eastAsia="Batang;바탕"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хранять текст на диске, загружать его с диска, выводить на печа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Графическая информация и компьютер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Batang;바탕"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собам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имать какие существуют области применения компьютерной графики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назначение графических редакторов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ределять 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хранять рисунки на диске и загружать с диска; выводить на печа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851" w:hanging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Мультимедиа и компьютерные презентации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Batang;바탕"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что такое мультимеди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принцип дискретизации, используемый для представления звука в памяти компьютера;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основные типы сценариев, используемых в компьютерных презентаци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3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val="en-US"/>
        </w:rPr>
      </w:pPr>
      <w:r>
        <w:rPr>
          <w:rFonts w:eastAsia="Times New Roman" w:cs="Times New Roman" w:ascii="Times New Roman" w:hAnsi="Times New Roman"/>
          <w:iCs/>
          <w:lang w:val="en-US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 - тематическое планирование 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17"/>
        <w:gridCol w:w="1276"/>
        <w:gridCol w:w="3995"/>
        <w:gridCol w:w="74"/>
        <w:gridCol w:w="4713"/>
        <w:gridCol w:w="954"/>
        <w:gridCol w:w="38"/>
        <w:gridCol w:w="13"/>
        <w:gridCol w:w="16"/>
        <w:gridCol w:w="17"/>
        <w:gridCol w:w="954"/>
      </w:tblGrid>
      <w:tr>
        <w:trPr>
          <w:trHeight w:val="586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формационное сопровождение</w:t>
            </w:r>
          </w:p>
        </w:tc>
        <w:tc>
          <w:tcPr>
            <w:tcW w:w="4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арактеристика основных ви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ятельности ученика</w:t>
            </w:r>
          </w:p>
          <w:p>
            <w:pPr>
              <w:pStyle w:val="Normal"/>
              <w:spacing w:lineRule="auto" w:line="240" w:before="0" w:after="0"/>
              <w:ind w:left="1338" w:hanging="133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на уровне учебных действий)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ая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ктическая</w:t>
            </w:r>
          </w:p>
        </w:tc>
      </w:tr>
      <w:tr>
        <w:trPr>
          <w:trHeight w:val="505" w:hRule="atLeast"/>
        </w:trPr>
        <w:tc>
          <w:tcPr>
            <w:tcW w:w="1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едение в предмет (1 ч.)</w:t>
            </w:r>
          </w:p>
        </w:tc>
      </w:tr>
      <w:tr>
        <w:trPr>
          <w:trHeight w:val="16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ведение в предм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ка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0" w:name="6d8bee0f-81a5-46a3-8bb3-c13cc4a5ff5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КТ в современном мире</w:t>
            </w:r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1" w:name="9cbbb831-3621-45c8-82ac-1f1a15c26df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информатики в системе наук</w:t>
            </w:r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2" w:name="b9cac53b-f817-470a-920c-ce0d00c1c5da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ка безопасности и санитарные нормы</w:t>
            </w:r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поведения в кабинете информатики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положения техники безопасности при работе на компьютерах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ение понятия «информатика»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курса информатики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еловек и информация (4 ч.)3+1</w:t>
            </w:r>
          </w:p>
        </w:tc>
      </w:tr>
      <w:tr>
        <w:trPr>
          <w:trHeight w:val="234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. § 2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формация и знания.  Восприятие и представление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3" w:name="6cb76945-efb3-4e97-94b6-a6bff3d8410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я и знания. Классификация знаний</w:t>
            </w:r>
            <w:bookmarkEnd w:id="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4" w:name="5d5504fc-375b-4f52-ae32-dce884a07fe4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Человек и информация"</w:t>
            </w:r>
            <w:bookmarkEnd w:id="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bookmarkStart w:id="5" w:name="fe6e6c8e-9837-4231-85e8-0565adef8247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Восприятие информации</w:t>
            </w:r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между информацией и знаниями человека.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информации из области человеческой деятельности, живой природы и техники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3. §4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формационные процессы. Измерение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6" w:name="4ece9b5e-99ef-4ea9-b216-cf078f8222d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информационных процессов</w:t>
            </w:r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7" w:name="fdad302d-d571-495b-92c7-5cdc1449e98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бработка информации</w:t>
            </w:r>
            <w:bookmarkEnd w:id="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8" w:name="54956297-cb07-40e4-b1e7-07b4b1eec48a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ередача информации</w:t>
            </w:r>
            <w:bookmarkEnd w:id="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9" w:name="57bff0f0-c93c-4c5b-8b0f-464241b1072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 информации</w:t>
            </w:r>
            <w:bookmarkEnd w:id="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10" w:name="58f73ba3-5116-4d38-8009-61f7fe64ed6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лфавитный подход к измерению информации</w:t>
            </w:r>
            <w:bookmarkEnd w:id="1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11" w:name="7ba0ca44-39e3-4b6d-8ded-d21451e59e0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ы информации</w:t>
            </w:r>
            <w:bookmarkEnd w:id="1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12" w:name="c0cef715-e578-425b-b4bc-7007f0708ef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й объем текста</w:t>
            </w:r>
            <w:bookmarkEnd w:id="1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.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зь между информацией и знаниями человека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и языка, как способа представления информации; что такое естественные и формальные яз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информации и информационных процессов из области человеческой деятельности, живой природы и техник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в конкретном процессе передачи информации источник, приемник, канал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одить примеры информативных и неинформативных сообщений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Освоение клавиа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кум 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с клавиатурным тренажером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ть основные приемы редактирования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нтрольная работа №1 по тем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ловек и информац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3" w:name="72f71956-3cf7-4563-8a5f-7b0e3caef1a6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Человек и информация"</w:t>
            </w:r>
            <w:bookmarkEnd w:id="13"/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 определяется единица измерения информации- бит (алфавитный подход).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байт, килобайт, мегабайт, гигабайт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рять информационный объем текста в байтах (при использовании компьютерного алфавита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считывать количество информации в различных единицах (битах, байтах, Кб, Мб, Гб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клавиатурой компьютера для символьного ввода данных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1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ое знакомство с компьютером (6 ч)3+3</w:t>
            </w:r>
          </w:p>
        </w:tc>
      </w:tr>
      <w:tr>
        <w:trPr>
          <w:trHeight w:val="7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5. §6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значение и устройство компьюте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пьютерная 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14" w:name="e18ff0f2-60b2-486c-b20a-6c79aa09e92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огия между компьютером и человеком</w:t>
            </w:r>
            <w:bookmarkEnd w:id="1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15" w:name="0156c97f-97dc-4b35-88f2-34ec324ac52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ый обмен в компьютере</w:t>
            </w:r>
            <w:bookmarkEnd w:id="1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16" w:name="a3c6e4d1-c86f-4e2a-854a-3e26930e71b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ципы фон - Неймана</w:t>
            </w:r>
            <w:bookmarkEnd w:id="1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17" w:name="d703f894-03d6-4b1f-8828-44cfaf4e0ba3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Первое знакомство с компьютером"</w:t>
            </w:r>
            <w:bookmarkEnd w:id="1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техники безопасности и правила работы на компьютере, их назначение и информационное взаимодейств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 основных устройств компьютера, их назначение и информационное взаимодействие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характеристики компьютера в целом и его узлов (различных накопителей, устройств ввода и вывода информац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ключать и выключать компьютер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клавиатурой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7. §8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к устроен персональный компьют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характеристики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8" w:name="2d9ff46c-7a60-4241-a061-7f147b466d5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хема устройства компьютера</w:t>
            </w:r>
            <w:bookmarkEnd w:id="1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19" w:name="09345b27-f645-4270-93c7-da070d8e027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устройства персонального компьютера</w:t>
            </w:r>
            <w:bookmarkEnd w:id="1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20" w:name="33bc0b57-61b5-44b7-a434-88334bede2cf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сонального</w:t>
            </w: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а</w:t>
            </w:r>
            <w:bookmarkEnd w:id="2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уктуру внутренней памяти компьютера (биты, байты), понятие адреса памят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и свойства устройств внешней памяти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34" w:hanging="141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пы и назначение устройств ввода-вывода.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9. §10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граммное обеспечение комп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«</w:t>
            </w:r>
            <w:bookmarkStart w:id="21" w:name="ca600f39-387b-420b-ad91-7ef216b736a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а программного обеспечения ПК</w:t>
            </w:r>
            <w:bookmarkEnd w:id="2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22" w:name="43258ccd-0622-42ea-866b-7274f7ac235a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ладное программное обеспечение</w:t>
            </w:r>
            <w:bookmarkEnd w:id="2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ущность программного управления работой компьютера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ципы организации информации на внешних носителях: что такое файл, каталог (папка), файловая структура.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программного обеспечения и его состав.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1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ы и файловая структу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«Файлы и файловые системы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08" w:hanging="18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нятие файла и расширения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08" w:hanging="18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именования файлов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108" w:hanging="187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я файла и распо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расположение файла по имен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§12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льзовательский интерфей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34"/>
              <w:rPr/>
            </w:pPr>
            <w:bookmarkStart w:id="23" w:name="e2d9e993-1ea6-4e75-980c-8844e3cd62b4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ограмма-тренаже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Устройство компьютера - 2"</w:t>
            </w:r>
            <w:bookmarkEnd w:id="23"/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иентироваться в типовом интерфейсе: пользоваться мен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ьзоваться клавиатуро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иентироваться в типовом интерфейсе: пользоваться меню, обращаться за справкой, работать с окнами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бота с группами файлов. Поиск файлов на дис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ициализировать выполнение программ из программных файлов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матривать на экране директорию диска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ять основные операции с файлами и каталогами (папками):копирование, перемещение, удаление, переименование, поиск.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ть антивирусные программы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овая информация и компьютер (9 ч.)3+6</w:t>
            </w:r>
          </w:p>
        </w:tc>
      </w:tr>
      <w:tr>
        <w:trPr>
          <w:trHeight w:val="127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3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сты в компьютерной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24" w:name="95acaf5b-68c6-4a30-acd2-800f1f0e0c91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ексты в компьютерной памяти</w:t>
            </w:r>
            <w:bookmarkEnd w:id="2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25" w:name="c8c29821-9c88-46ab-a2db-6d4002a35c1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ирование текста. Таблица кодировки</w:t>
            </w:r>
            <w:bookmarkEnd w:id="2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26" w:name="adacb7d7-928b-451f-a5d5-d382be38ff4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ы обработки и хранения текстов</w:t>
            </w:r>
            <w:bookmarkEnd w:id="2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</w:t>
            </w:r>
            <w:bookmarkStart w:id="27" w:name="12ca3a5a-5216-49ad-ba0a-d3c3a617c4fd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пертекст</w:t>
            </w:r>
            <w:bookmarkEnd w:id="2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символьной информации в памяти ЭВМ (таблицы, кодировки, текстовые файлы)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4. §15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стовые редакторы и текстовые процесс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28" w:name="2cf2d138-d11c-479a-8e8b-19d700ce6eaa"/>
            <w:bookmarkStart w:id="29" w:name="0e8a75ac-c8ab-4fac-91cb-86daa9df5170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езентации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ктурные единицы текста</w:t>
            </w:r>
            <w:bookmarkEnd w:id="2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Текстовые редакторы: назначение, классификация</w:t>
            </w:r>
            <w:bookmarkEnd w:id="2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», </w:t>
            </w:r>
            <w:bookmarkStart w:id="30" w:name="50cb35b4-966d-41e4-a7a5-8f953e00398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реда текстового редактора</w:t>
            </w:r>
            <w:bookmarkEnd w:id="3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едактирование готового тек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Набор и редактирование тек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Форматирование текста. Работа со шрифтами. Поиск и замена тек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бота с формул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ила ввода и редактирования форму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формулы в одном из текстовых редакторов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6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полнительные возможности текстовых процесс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7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истемы перевода и распознавания тек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ые возможности текстовых процессоров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08" w:hanging="22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канирование и распознавание текста Форматирование и редактирование текста. Использование дополнительных возможнос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текст на диске, загружать его с диска, выводить на печать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ть дополнительные возможности текстового редактор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ая работа №2 по теме: «Текстовая информация и компьют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1" w:name="65b8bcf3-3029-4995-9eed-35acf30c9bef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ая практическая рабо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Текстовая информация и компьютер"</w:t>
            </w:r>
            <w:bookmarkEnd w:id="31"/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текстовых редакторов (тестовых процессов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режимы работы текстовых редакторов (ввод-редактирование6, печать, орфографический контроль, поиск и замена, работа с файл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ирать и редактировать текст в одном из текстовых редактор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ить основные операции над текстом, допускаемые этим редактором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текст на диске, загружать его с диска, выводить на печать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59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ическая информация и компьютер (7 ч.)3+4</w:t>
            </w:r>
          </w:p>
        </w:tc>
      </w:tr>
      <w:tr>
        <w:trPr>
          <w:trHeight w:val="19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8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пьютерная граф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19.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ческие средства компьютерной граф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2" w:name="dbb6722f-b729-42e3-a599-3717f28ba804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Логическая схема понятий по тем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: "Графическая информация и компьютер"</w:t>
            </w:r>
            <w:bookmarkEnd w:id="3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bookmarkStart w:id="33" w:name="335017b5-ee15-4e3e-b62d-c1d76a9b2409"/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Презент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Этапы развития средств компьютерной графики</w:t>
            </w:r>
            <w:bookmarkEnd w:id="33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 «Технические средства компьютерной графики»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графических редакторов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0.§21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тровая и векторная графика. Как кодируется изобра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езентац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bookmarkStart w:id="34" w:name="c7fde5b4-b822-4472-9595-89fe5b8d17f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астровая и векторная графика</w:t>
            </w:r>
            <w:bookmarkEnd w:id="3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Интерфейс графического редактора. Построение изображения с использованием различных графических примитивов. Работа с фрагментами изобра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компонентов среды графического редактора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оворот и отображение рисунка. Работа с текстом в графическ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значение графических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дакторов.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Работа с изображением в растров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Итоговая работа в растров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ая работа №3: «Итоговая работа в растровом редакт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5" w:name="dd2f78cf-abce-4e1a-bad7-1453a9fc2910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тест к разделу 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Графическая информация и компьютер" и главе 5 "Технология мультимедиа"</w:t>
            </w:r>
            <w:bookmarkEnd w:id="35"/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ы представления изображений в памяти и ЭВМ, понятие о пикселе, растре, кодировке цвета, видеопамят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ие существуют области применения компьютерной графики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графических редакторов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основных компонентов среды графического редактора растрового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несложные изображения с помощью одного из графических редакторов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хранять рисунки на диске и загружать с диска, выводить на печать.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159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ология мультимедиа (6 ч.)2+4</w:t>
            </w:r>
          </w:p>
        </w:tc>
      </w:tr>
      <w:tr>
        <w:trPr>
          <w:trHeight w:val="56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4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нятие мультимеди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7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пьютерные през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bookmarkStart w:id="36" w:name="3abb60c3-28c4-4675-8f44-086ca96e491b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Технологии мультимедиа</w:t>
            </w:r>
            <w:bookmarkEnd w:id="3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«Компьютерные презентации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несложную презентацию в среде типово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5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налоговый и цифровой зв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§26.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хнические средства мультимеди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Флэш-анимац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</w:t>
            </w:r>
            <w:bookmarkStart w:id="37" w:name="eeb8702c-cc1d-47cc-b598-25337963d5f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оговое и цифровое представление звука</w:t>
            </w:r>
            <w:bookmarkEnd w:id="3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,  «</w:t>
            </w:r>
            <w:bookmarkStart w:id="38" w:name="9ee05976-7dc4-4f04-a5ec-6f3645c9d4aa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е средства мультимедиа</w:t>
            </w:r>
            <w:bookmarkEnd w:id="38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цифровые звуки от аналоговых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ценивать качество звука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4" w:hanging="141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сценариев, используемых в компьютерных презентациях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Проектирование презентации на произвольную тем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рактическая работа по тем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Создание  презентации на произвольную тему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онстрация презент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рактическая работа по тем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Создание презентации, содержащей гиперссыл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го применения знани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несложную презентацию в среде типовой программы, совмещающей изображение, звук, анимацию и текст.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нтрольная работа №4 по теме: «Технология мультимеди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ый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вый  тест  к разделу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Технологии мультимедиа», </w:t>
            </w:r>
            <w:bookmarkStart w:id="39" w:name="d7c63626-727e-4747-ba5f-2cfabd284eae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End w:id="39"/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езентация на произвольную тему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нать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мультимеди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цип дискретизации, используемый для представления звука в памяти компьютера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ые типы сценариев, используемых в компьютерных презент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14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вать презентацию в среде типовой программы, совмещающей изображение, звук, анимацию и текст, содержащей гиперссылки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9"/>
        </w:tabs>
        <w:ind w:left="4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7">
    <w:lvl w:ilvl="0">
      <w:start w:val="6"/>
      <w:numFmt w:val="decimal"/>
      <w:lvlText w:val="%1."/>
      <w:lvlJc w:val="left"/>
      <w:pPr>
        <w:tabs>
          <w:tab w:val="num" w:pos="459"/>
        </w:tabs>
        <w:ind w:left="45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4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8">
    <w:lvl w:ilvl="0"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6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0:00Z</dcterms:created>
  <dc:creator>admin</dc:creator>
  <dc:description/>
  <dc:language>en-US</dc:language>
  <cp:lastModifiedBy>admin</cp:lastModifiedBy>
  <cp:lastPrinted>2021-11-09T08:36:00Z</cp:lastPrinted>
  <dcterms:modified xsi:type="dcterms:W3CDTF">2022-10-10T19:00:00Z</dcterms:modified>
  <cp:revision>2</cp:revision>
  <dc:subject/>
  <dc:title/>
</cp:coreProperties>
</file>