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 xml:space="preserve">Рассмотрена и одобрена на   </w:t>
        <w:tab/>
        <w:tab/>
        <w:t xml:space="preserve">      </w:t>
        <w:tab/>
        <w:t xml:space="preserve">        Утверждена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    директором МБОУ   КСОШ №3                         учителей ХЭЦ                                  </w:t>
        <w:tab/>
        <w:tab/>
        <w:t xml:space="preserve">        Чамзинского муниципального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Протокол № 1 от __________ 2022 г.</w:t>
        <w:tab/>
        <w:tab/>
        <w:t xml:space="preserve">         района Республики Мордовия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      __________ /</w:t>
      </w:r>
      <w:r>
        <w:rPr>
          <w:rFonts w:eastAsia="Calibri"/>
          <w:b/>
          <w:sz w:val="28"/>
          <w:szCs w:val="28"/>
          <w:u w:val="single"/>
          <w:lang w:eastAsia="en-US"/>
        </w:rPr>
        <w:t>А.Ю.Ерошкин</w:t>
      </w:r>
      <w:r>
        <w:rPr>
          <w:rFonts w:eastAsia="Calibri"/>
          <w:sz w:val="28"/>
          <w:szCs w:val="28"/>
          <w:lang w:eastAsia="en-US"/>
        </w:rPr>
        <w:t>/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_______________/</w:t>
      </w:r>
      <w:r>
        <w:rPr>
          <w:rFonts w:eastAsia="Calibri"/>
          <w:b/>
          <w:sz w:val="28"/>
          <w:szCs w:val="28"/>
          <w:lang w:eastAsia="en-US"/>
        </w:rPr>
        <w:t>Е.Н.Пиксайкина</w:t>
      </w:r>
      <w:r>
        <w:rPr>
          <w:rFonts w:eastAsia="Calibri"/>
          <w:sz w:val="28"/>
          <w:szCs w:val="28"/>
          <w:lang w:eastAsia="en-US"/>
        </w:rPr>
        <w:t>/</w:t>
        <w:tab/>
        <w:tab/>
        <w:tab/>
        <w:t xml:space="preserve">          « ___»  августа 2022 г.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РАБОЧАЯ ПРОГРАММА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учебного предмета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b/>
          <w:sz w:val="44"/>
          <w:szCs w:val="44"/>
          <w:lang w:eastAsia="en-US"/>
        </w:rPr>
        <w:t xml:space="preserve"> </w:t>
      </w:r>
      <w:r>
        <w:rPr>
          <w:rFonts w:eastAsia="Calibri"/>
          <w:b/>
          <w:sz w:val="44"/>
          <w:szCs w:val="44"/>
          <w:lang w:eastAsia="en-US"/>
        </w:rPr>
        <w:t>«Физическая культура»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>в 6 классе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Количество часов в неделю – 2 ч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год – 68ч.</w:t>
      </w:r>
      <w:r>
        <w:rPr>
          <w:bCs/>
        </w:rPr>
        <w:t xml:space="preserve"> (</w:t>
      </w:r>
      <w:r>
        <w:rPr>
          <w:bCs/>
          <w:color w:val="000000"/>
        </w:rPr>
        <w:t>ФГОС)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suppressAutoHyphens w:val="true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b/>
          <w:sz w:val="28"/>
          <w:szCs w:val="28"/>
          <w:lang w:eastAsia="en-US"/>
        </w:rPr>
        <w:t>Составитель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читель физической культуры    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Дугушкин М.Н.                                  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п. Комсомольский</w:t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2022-2023 уч.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6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68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both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ind w:firstLine="284"/>
        <w:jc w:val="both"/>
        <w:rPr/>
      </w:pPr>
      <w:r>
        <w:rPr>
          <w:b/>
        </w:rPr>
        <w:t>По окончании 6 класса, обучающиеся должны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основы истории развития физической культуры в России (в СССР)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едагогические, физиологические и псих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сихофункциональные особенности собственного организма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ind w:firstLine="284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Демонстрировать (навыки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4292"/>
        <w:gridCol w:w="1467"/>
        <w:gridCol w:w="1470"/>
      </w:tblGrid>
      <w:tr>
        <w:trPr>
          <w:trHeight w:val="44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пособност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</w:tr>
      <w:tr>
        <w:trPr>
          <w:trHeight w:val="43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ные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 с высокого старта с опорой на руку, 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21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1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, лежа на спине руки за головой, кол-во ра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62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минутный бег, м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0</w:t>
            </w:r>
          </w:p>
        </w:tc>
      </w:tr>
      <w:tr>
        <w:trPr>
          <w:trHeight w:val="23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3500м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ета времени</w:t>
            </w:r>
          </w:p>
        </w:tc>
      </w:tr>
      <w:tr>
        <w:trPr>
          <w:trHeight w:val="10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е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, 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br w:type="page"/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     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губность вредных привыче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игиенические правила занятий физическими упражнения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ОЖ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р Олимпийских иг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менты самомассаж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ы аутогенной трениров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физкультурой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приема водных, воздушных и солнечных ванн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ыжного спор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пражнения  для    разогре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ГОДОВОЙ   ПЛАН-ГРАФИК РАСПРЕДЕЛЕНИЯ УЧЕБНОГО МАТЕРИАЛА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6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40"/>
        <w:gridCol w:w="45"/>
        <w:gridCol w:w="54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  <w:u w:val="double"/>
              </w:rPr>
            </w:pPr>
            <w:r>
              <w:rPr>
                <w:b/>
                <w:sz w:val="32"/>
                <w:szCs w:val="32"/>
                <w:u w:val="double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245"/>
        <w:gridCol w:w="567"/>
        <w:gridCol w:w="992"/>
        <w:gridCol w:w="993"/>
        <w:gridCol w:w="1134"/>
      </w:tblGrid>
      <w:tr>
        <w:trPr>
          <w:trHeight w:val="16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аименование разделов 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урока</w:t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ЕГКАЯ   АТЛ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ехника безопасности на уроках л/атлетики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Медленный бег. ОРУ в движении. Развитие выносливост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Эстафеты с элементами л/атлетики. Подвижные игры с элементами л/ ат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ег с ускорением 30 м. Бег с ускорением 60 м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Развитие скор.-сил. к-в (прыжки, многоско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в длину с разбега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Развитие скор.-сил. к-в (прыжки, многоско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ег с низкого старта. Метание мяча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Подвижные игры с элементами л/ ат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Метание мяча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Развитие выносливости. Развитие сил. к-в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дтягивание, пресс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в длину с разбега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Развитие скор.-сил. к-в (прыжки, многоско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ег с ускорением 30 м.Бег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с ускорением 60 м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Развитие скор.-сил. к-в (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троевые упражнения. Медленный бег. ОРУ в движении. Развитие выносливости. Развитие сил. к-в (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дтяг-ние, пресс</w:t>
            </w:r>
            <w:r>
              <w:rPr>
                <w:rFonts w:cs="Arial" w:ascii="Arial" w:hAnsi="Arial"/>
                <w:i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Развитие выносливост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движные игры с элементами л/ ат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ег с ускорением 30 м. Бег с ускорением 60 м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Эстафеты с элементами л/атле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 в длину с разбега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Подвижные игры с элементами л/ атл. Развитие сил. к-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Эстафеты с элементами л/атлетики. Подвижные игры с элементами л/ ат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СПОРТИВ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Б на уроках по спортивным играм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Стойка игрока, перемещения, остановка, повороты. 2 шага,  бросок мяча после 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Ведение мяча в разных стойках. Броски мяча с различных дистанций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Штрафные броски. Учебная 2-х стороння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.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Ловля и передача мяча различным способом. 2 шага,  бросок мяча после ведения. Штрафные брос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ГИМНАСТИКА С ЭЛЕМЕНТАМИ АКРОБ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Б на уроках по гимнастике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Строевые упражнения. О.Р.У.  Развитие силовых качеств (подтягивание,  пресс). ОФП (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с/м, упр. на гибкость, челночный бег</w:t>
            </w:r>
            <w:r>
              <w:rPr>
                <w:rFonts w:cs="Arial" w:ascii="Arial" w:hAnsi="Arial"/>
                <w:i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 О.Р.У. 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робатика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Развитие силовых качеств (подтягивание,  пресс). ОФП (прыжки с/м, упр. на гибкость, челночный бег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 О.Р.У. </w:t>
            </w:r>
            <w:r>
              <w:rPr>
                <w:rFonts w:cs="Arial" w:ascii="Arial" w:hAnsi="Arial"/>
                <w:b/>
                <w:sz w:val="16"/>
                <w:szCs w:val="16"/>
              </w:rPr>
              <w:t>Лазание по канату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Развитие силовых качеств (подтягивание,  пресс). ОФП (прыжки с/м, упр. на гибкость, челночный бег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 О.Р.У. 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робатика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 О.Р.У. 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робатика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Развитие силовых качеств (подтягивание,  пресс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 О.Р.У. </w:t>
            </w:r>
            <w:r>
              <w:rPr>
                <w:rFonts w:cs="Arial" w:ascii="Arial" w:hAnsi="Arial"/>
                <w:b/>
                <w:sz w:val="16"/>
                <w:szCs w:val="16"/>
              </w:rPr>
              <w:t>Лазание по канату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Развитие силовых качеств (подтягивание,  пресс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 О.Р.У.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Лазание по канату</w:t>
            </w:r>
            <w:r>
              <w:rPr>
                <w:rFonts w:cs="Arial" w:ascii="Arial" w:hAnsi="Arial"/>
                <w:i/>
                <w:sz w:val="16"/>
                <w:szCs w:val="16"/>
              </w:rPr>
              <w:t>. ОФП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ыжки с/м, упр. на гибкость, челночный бег</w:t>
            </w:r>
            <w:r>
              <w:rPr>
                <w:rFonts w:cs="Arial" w:ascii="Arial" w:hAnsi="Arial"/>
                <w:i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 О.Р.У.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Акробатика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Развитие силовых качеств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дтягивание,  пресс</w:t>
            </w:r>
            <w:r>
              <w:rPr>
                <w:rFonts w:cs="Arial" w:ascii="Arial" w:hAnsi="Arial"/>
                <w:i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троевые упражнения.  О.Р.У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sz w:val="16"/>
                <w:szCs w:val="16"/>
              </w:rPr>
              <w:t>Лазание по канату</w:t>
            </w:r>
            <w:r>
              <w:rPr>
                <w:rFonts w:cs="Arial" w:ascii="Arial" w:hAnsi="Arial"/>
                <w:i/>
                <w:sz w:val="16"/>
                <w:szCs w:val="16"/>
              </w:rPr>
              <w:t>. Развитие силовых качеств (подтягивание,  пресс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троевые упражнения.  О.Р.У. ОФП (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с/м, упр. на гибкость, челночный бег</w:t>
            </w:r>
            <w:r>
              <w:rPr>
                <w:rFonts w:cs="Arial" w:ascii="Arial" w:hAnsi="Arial"/>
                <w:i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 О.Р.У. 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робатика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ОФП (прыжки с/м, упр. на гибкость, челночный бег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 О.Р.У. 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робатика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Развитие силовых качеств (подтягивание,  пресс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троевые упражнения.  О.Р.У. Развитие силовых качеств (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дтягивание,  пресс</w:t>
            </w:r>
            <w:r>
              <w:rPr>
                <w:rFonts w:cs="Arial" w:ascii="Arial" w:hAnsi="Arial"/>
                <w:i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троевые упражнения.  О.Р.У. ОФП (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с/м, упр. на гибкость, челночный бег</w:t>
            </w:r>
            <w:r>
              <w:rPr>
                <w:rFonts w:cs="Arial" w:ascii="Arial" w:hAnsi="Arial"/>
                <w:i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троевые упражнения.  О.Р.У. Развитие силовых качеств (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дтягивание,  пресс</w:t>
            </w:r>
            <w:r>
              <w:rPr>
                <w:rFonts w:cs="Arial" w:ascii="Arial" w:hAnsi="Arial"/>
                <w:i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 О.Р.У. 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робатика. Лазание по канату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ОФП (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с/м, упр. на гибкость челночный бег</w:t>
            </w:r>
            <w:r>
              <w:rPr>
                <w:rFonts w:cs="Arial" w:ascii="Arial" w:hAnsi="Arial"/>
                <w:i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ЛЫЖ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Б на уроках по л/подготовке. Одновременный 2-х шажный ход. Бег по дистанции до 3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дновременный 2-х шажный ход. Подъемы в гор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вороты на месте.  Бег по дистанции до 3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дновременный 2-х шажный ход. Спуски с го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вороты на месте.  Подъемы в гор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дновременный 2-х шажный ход. Подъемы в гор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пуски с горы. Бег по дистанции до 3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вороты на месте.  Спуски с го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ъемы в гору. Бег по дистанции до 3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ъемы в гору. Спуски с горы. Повороты на месте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дновременный 2-х шажный ход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г по дистанции до 3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СПОРТИВ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Б на уроках по баскетболу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Ведение мяча в различной стойке. Броски с различных дистан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роски с различных дистанций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Штрафные броски. Учебная 2-х сторонняя 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Ведение мяча в различной стойке. Броски с различных дистанций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Ведение мяча в различной стойке. Передача и ловля мяча. 2 шага бросок после ведения. Учебная 2-х сторонняя 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Штрафные броски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роски с различных дистанций. 2 шага бросок после ведения. Учебная 2-х сторонняя 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2 шага бросок после ведения. Эстафеты с элементами баскетбола. Учебная 2-х сторонняя 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СПОРТИВ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2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Б на уроках по баскетболу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Ведение мяча.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ередача и ловля мяча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Штрафные броски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2 шага бросок после ведения мяча. Учебная 2-х сторонняя 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Ведение мяча. Стойка, перемещение, повороты, остановка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роски с различных дистанций. Штрафные броски. Учебная 2-х сторонняя 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Б на уроках л/атлетики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ег с низкого старта. Бег с ускорением 30 м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16"/>
                <w:szCs w:val="16"/>
              </w:rPr>
              <w:t>Развитие скор.-сил. к-в (прыжки, многоско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троевые упражнения. Медленный бег, ОРУ в движении. Бег с ускорением 60 м. Метание мяча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Развитие сил. к-в (подтяг-ние, пресс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в длину с разбега. Эстафеты с элементами л/атле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ег с низкого старта. Бег с ускорением   60 м. Метание мя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в длину с разбега. Эстафеты с элементами л/атле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ег с ускорением 30 м. Бег с ускорением 60 м. Метание мяча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Развитие сил. к-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в длину с разбега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Эстафеты с элементами л/атле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Бег с ускорением 60 м. Метание мяча. </w:t>
            </w:r>
            <w:r>
              <w:rPr>
                <w:rFonts w:cs="Arial" w:ascii="Arial" w:hAnsi="Arial"/>
                <w:i/>
                <w:sz w:val="16"/>
                <w:szCs w:val="16"/>
              </w:rPr>
              <w:t>Развитие сил. к-в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дтяг-ние, пресс</w:t>
            </w:r>
            <w:r>
              <w:rPr>
                <w:rFonts w:cs="Arial" w:ascii="Arial" w:hAnsi="Arial"/>
                <w:i/>
                <w:sz w:val="16"/>
                <w:szCs w:val="16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рыжки в длину с разбега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sz w:val="16"/>
                <w:szCs w:val="16"/>
              </w:rPr>
              <w:t>Эстафеты с элементами л/атле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троевые упражнения. Медленный бег, ОРУ в движении. </w:t>
            </w:r>
            <w:r>
              <w:rPr>
                <w:rFonts w:cs="Arial" w:ascii="Arial" w:hAnsi="Arial"/>
                <w:b/>
                <w:sz w:val="16"/>
                <w:szCs w:val="16"/>
              </w:rPr>
              <w:t>Бег с ускорением 60 м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Развитие скор.-сил. к-в (прыжки, многоскоки). Развитие сил. к-в (подтяг-ние, пресс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rFonts w:cs="Calibri"/>
                <w:b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8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Юрий</cp:lastModifiedBy>
  <dcterms:modified xsi:type="dcterms:W3CDTF">2022-10-10T14:01:00Z</dcterms:modified>
  <cp:revision>65</cp:revision>
  <dc:subject/>
  <dc:title/>
</cp:coreProperties>
</file>