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80" w:after="1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tbl>
      <w:tblPr>
        <w:tblW w:w="106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68"/>
      </w:tblGrid>
      <w:tr>
        <w:trPr>
          <w:trHeight w:val="2335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а и одобрена на заседании методического объединения учителей математического и естественнонаучного цик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окол №1 от 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вгуста 2022 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М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          /Шилова А. М./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ом  МБОУ КСОШ №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мзин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и Мордов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   /Ерошкин А. Ю./ </w:t>
              <w:br/>
              <w:t>31 августа 2022 г.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18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80" w:after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курса «Физика» ФГОС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в 7 классе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>Составитель: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учитель физики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ей категории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Шилова А. М.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омсомольский, 2022 г</w:t>
      </w:r>
    </w:p>
    <w:p>
      <w:pPr>
        <w:pStyle w:val="Normal"/>
        <w:spacing w:lineRule="auto" w:line="240" w:before="0" w:after="0"/>
        <w:ind w:right="53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физике для 7 класс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разработана в соответствии с требованиями Федерального государственного образовательного стандарта, рабочей программой: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«Н. В. </w:t>
      </w: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Филонович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Физика. 7—9 классы: рабочая программа к линии УМК А. В. Перышкина, Е. М. Гутник: учебно-методическое пособие / Н. В. Филонович, Е. М. Гутник. — М.: Дрофа, 2019.-76 с»,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«Физика. 7-9 классы» под редакцией Е. М. Гутник, А. В. Перышкина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м планом МБОУ «Комсомольская СОШ №3» на 2022-2023 учебн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урса ориентировано на использование обучающимися учебника «Физика» для 7 класса, автор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В. Перышкин, М.:, «Дрофа»,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рассчитан на изучение в 7 классе физики  в течение 34 учебных недель в году, общим объёмом 68 учебных часов (из расчёта 2 часа в неделю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равнению с авторской программой </w:t>
      </w:r>
      <w:r>
        <w:rPr>
          <w:rFonts w:cs="Times New Roman" w:ascii="Times New Roman" w:hAnsi="Times New Roman"/>
          <w:sz w:val="24"/>
          <w:szCs w:val="24"/>
        </w:rPr>
        <w:t>«Физика. 7-9 классы» под редакцией Е. М. Гутник, А. В. Перышкина, в данную рабочую програм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ены изменения в </w:t>
      </w:r>
      <w:r>
        <w:rPr>
          <w:rFonts w:cs="Times New Roman" w:ascii="Times New Roman" w:hAnsi="Times New Roman"/>
          <w:sz w:val="24"/>
          <w:szCs w:val="24"/>
        </w:rPr>
        <w:t>теоретической части. Учитывая уровень сложности материала и недостаточный уровень математических  знаний  учеников 7 класса по теме: «Векторы. Действия с векторами», в раздел: «</w:t>
      </w:r>
      <w:r>
        <w:rPr>
          <w:rFonts w:cs="Times New Roman" w:ascii="Times New Roman" w:hAnsi="Times New Roman"/>
          <w:sz w:val="24"/>
        </w:rPr>
        <w:t>Взаимодействие тел</w:t>
      </w:r>
      <w:r>
        <w:rPr>
          <w:rFonts w:cs="Times New Roman" w:ascii="Times New Roman" w:hAnsi="Times New Roman"/>
          <w:sz w:val="24"/>
          <w:szCs w:val="24"/>
        </w:rPr>
        <w:t>» добавлен 1ч из раздела «</w:t>
      </w:r>
      <w:r>
        <w:rPr>
          <w:rFonts w:cs="Times New Roman" w:ascii="Times New Roman" w:hAnsi="Times New Roman"/>
          <w:sz w:val="24"/>
        </w:rPr>
        <w:t>Физика и физические методы изучения природы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ируемые предметные результаты освоения курса физик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  <w:lang w:eastAsia="ko-KR"/>
        </w:rPr>
        <w:t>Выпускник научится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блюдать правила безопасности и охраны труда при работе с учебным и лабораторным оборудован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смысл основных физических терминов: физическое тело, физическое явление, физическая величина, единицы измер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аспознавать проблемы, которые можно решить при помощи физических методов; анализировать отдельные этапы проведения исследований и интерпретировать результаты наблюдений и опы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ставить опыты по исследованию физических явлений или физических свойств тел без использования прямых измерений; при этом формулировать проблему/задачу учебного эксперимента; собирать установку из предложенного оборудования; проводить опыт и формулировать выв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роль эксперимента в получении научной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проводить прямые измерения физических величин: время, расстояние, масса тела, объем, сила, температура, атмосферное давление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водить исследование зависимостей физических величин с использованием прямых измерений: при этом конструировать установку, фиксировать результаты полученной зависимости физических величин в виде таблиц и графиков, делать выводы по результатам исслед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оводить косвенные измерения физических величин: при выполнении измерений собирать экспериментальную установку, следуя предложенной инструкции, вычислять значение величины и анализировать полученные результаты с учетом заданной точности измер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нимать принципы действия машин, приборов и технических устройств, условия их безопасного использования в повседневной жизн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спользовать при выполнении учебных задач научно-популярную литературу о физических явлениях, справочные материалы, ресурсы Интерн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сновные виды учебной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Личностными результатами обучения физике в основной школе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Готовность и способность обучающихся к саморазвитию и самообразованию на основе мотивации к обучению и позна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Сформированность целостного мировоззрения, соответствующего современному уровню развития науки и общественной прак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7. Сформированность ценности здорового и безопасного образа жизн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. Сформированность основ экологической культуры, соответствующей современному уровню экологического мыш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 xml:space="preserve">Метапредметные результаты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ения физике в основной школе включают меж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дентифицировать собственные проблемы и определять главную пробле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ходить достаточные средства для выполнения учебных действий в изменяющейся ситуации и/или при отсутствии плнируемого результа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критерии правильности (корректности) выполн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. Владение основами самоконтроля, самооценки, принятия решений и осуществления осознанного выбора в учебной и познавательной деятельност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инимать решение в учебной ситуации и нести за него ответственн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 делать выводы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елять явление из общего ряда других 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злагать полученную информацию, интерпретируя ее в контексте решаем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ъяснять явления, процессы, связи и отношения, выявляемые в ходе познавательной и исследователь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7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бозначать символом и знаком предмет и/или явлени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модель/схему на основе условий задачи и/или способа ее реш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. Смысловое чт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устанавливать взаимосвязь описанных в тексте событий, явлений, проце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резюмировать главную идею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ритически оценивать содержание и форму текс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свое отношение к природной сред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необходимые ключевые поисковые слова и за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существлять взаимодействие с электронными поисковыми системами, словар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определять возможные роли в совмест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корректно и аргументированно отстаивать свою точку зр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редлагать альтернативное решение в конфликтной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ыделять общую точку зрения в дискусси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2. Формирование и развитие компетентности в области использования информационно-коммуникационных технологий (далее — ИКТ). Обучающийся сможе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ko-KR"/>
        </w:rPr>
        <w:t>•</w:t>
      </w:r>
      <w:r>
        <w:rPr>
          <w:rFonts w:cs="Times New Roman" w:ascii="Times New Roman" w:hAnsi="Times New Roman"/>
          <w:sz w:val="24"/>
          <w:szCs w:val="24"/>
          <w:lang w:eastAsia="ko-KR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•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создавать информационные ресурсы разного типа и для разных аудитор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Формы организации учебных занят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ронтальная, индивидуальная и группов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выполнение практической части курса: 11 лабораторных работ, 4 контрольных работ.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szCs w:val="28"/>
        </w:rPr>
        <w:t>Содержание учебного предмета «Физика»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(68 час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Физика и ее роль в познании окружающего мир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Первоначальные сведения о строении вещества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5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Взаимодействие тел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23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Давление твердых тел, жидкостей и газов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21 ч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Работа и мощность. Энергия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(13 ч)</w:t>
      </w:r>
    </w:p>
    <w:p>
      <w:pPr>
        <w:pStyle w:val="TextBodyIndent"/>
        <w:ind w:left="0" w:firstLine="567"/>
        <w:rPr>
          <w:sz w:val="24"/>
        </w:rPr>
      </w:pPr>
      <w:r>
        <w:rPr>
          <w:sz w:val="24"/>
        </w:rPr>
        <w:t>Итоговое повторение (3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актическ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 «Измерение физических величин с учетом абсолютной погрешно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2 «Измерение размеров малых тел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 №3 «Измерение массы тела на рычажных весах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4 «Измерение объема тел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5 «Определение плотности твердого те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6  «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Градуирование пружины и измерение сил динамометром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ая работа №7 «Исследование зависимости силы трения скольжения 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площади соприкасающихся тел и прижимающей сил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 №8 «Измерение выталкивающей силы, действующей на погруженное в жидкость тел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 №9 «Выяснение условий плавания тела в жидк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0 «Выяснение условия равновесия рыча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ая работа №11 «Определение КПД при подъеме тела по наклонной плоск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Механическое движение те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Давление твердых тел, жидкостей, газ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по теме: «Взаимодействие те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контрольная работа.</w:t>
      </w:r>
    </w:p>
    <w:p>
      <w:pPr>
        <w:pStyle w:val="TextBodyInden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АЛЕНДАРНО-ТЕМАТИЧЕСКОЕ ПЛАНИРОВАНИЕ</w:t>
      </w:r>
    </w:p>
    <w:tbl>
      <w:tblPr>
        <w:tblW w:w="10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07"/>
        <w:gridCol w:w="808"/>
        <w:gridCol w:w="1202"/>
        <w:gridCol w:w="1299"/>
        <w:gridCol w:w="1468"/>
        <w:gridCol w:w="987"/>
        <w:gridCol w:w="973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разделов и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/з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ата проведения занятия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ых рабо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работ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ланируема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Фактическа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ko-KR"/>
              </w:rPr>
              <w:t>Физика и ее роль в познании окружающего м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Что изучает физика. Некоторые физические термины. Наблюдения и опыт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4-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структаж по ТБ при выполнении лабораторных работ. Лабораторная работа №1 «Измерение физических величин с учетом абсолютной погрешности»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ка и техн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воначальные сведения о строении веществ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Строение вещества. Молекул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-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узия в газах, жидкостях и твердых телах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Броуновское движ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,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2(1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Взаимное притяжение и отталкивание молеку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Три состояния вещества. Различие в молекулярном строении твердых тел, жидкостей и газо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12,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2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2 «Измерение размеров малых тел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рь себя, с.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те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ханическое движение. Равномерное и неравномерное движ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14,1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корость. Единицы скорости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1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чет пути и времени движ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1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пр.4(1-3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Решение задач по теме: </w:t>
            </w:r>
            <w:r>
              <w:rPr>
                <w:rFonts w:cs="Times New Roman" w:ascii="Times New Roman" w:hAnsi="Times New Roman"/>
              </w:rPr>
              <w:t>«Механическое движение тел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.4(4,5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трольная работа по теме: «Механическое движение тел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ерц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§18, Упр.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тел. Масса тела. Единицы масс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19,§2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6(1,3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мерение массы тела на весах. Лабораторная работа  №3 «Измерение массы тела на рычажных весах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отность вещест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22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7(1-4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4 «Измерение объема тел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5 «Определение плотности вещества твердого тела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массы и объема твердого тела по его плот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23, упр.7(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ла. Явление тягот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4-25 упр.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ла упругости. Закон Гу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2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: №3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ес тела. Единицы силы. Связь между силой тяжести и массо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7-28, упр.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лы тяжести на других планетах. Физические характеристики планет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намометр. Лабораторная работа №6  «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Градуирование пружины и измерение сил динамометро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§30, Упр.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ложение двух сил, направленных по одной прямой. Равнодействующая си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31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ла трения. Трение поко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2-33, Упр.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7 «</w:t>
            </w:r>
            <w:r>
              <w:rPr>
                <w:rFonts w:eastAsia="Batang;바탕" w:cs="Times New Roman" w:ascii="Times New Roman" w:hAnsi="Times New Roman"/>
                <w:lang w:eastAsia="ko-KR"/>
              </w:rPr>
              <w:t>Выяснение зависимости силы трения скольжения от площади соприкасающихся тел и прижимающей силы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рение в природе и техник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Взаимодействие тел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 §1-34 проверь себя, с.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3.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 «Взаимодействие тел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Давление твердых тел, жидкостей и газ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. Единицы давл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3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особы увеличения и уменьшения давления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3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газ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дача давления жидкостями и газами. Закон Паскал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38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авление в жидкости и газ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чет давления жидкости на дно и стенки сосуд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§4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Давление в жидкости и газе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дание(с.118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ающиеся сосуд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41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18(1,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воздуха. Атмосферное давление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чему существует воздушная оболочка Земл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2,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.19,2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атмосферного давления. Опыт Торричелл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4, упр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арометр-анероид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Атмосферное давление на различных высотах. </w:t>
            </w:r>
            <w:r>
              <w:rPr>
                <w:rFonts w:cs="Times New Roman" w:ascii="Times New Roman" w:hAnsi="Times New Roman"/>
              </w:rPr>
              <w:t xml:space="preserve">Манометры.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45-4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22,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ршневой жидкостный насос. Гидравлический прес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48,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4,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йствие жидкости и газа на погруженное в них тело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медова сил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1, Упр.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 №8 «Определение выталкивающей силы, действующей на погруженное в жидкость тело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 те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7(1-3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Архимедова сил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пр.28(4-6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 №9 «Выяснение условий плавания тел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вание судов. Воздухоплава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3, 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Давление твердых тел, жидкостей, газов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§35-54 проверь себя, с.16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4.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ая работа по теме: «Давление твердых тел, жидкостей, газов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абота и мощность. Энерг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ханическая работа. Единицы работы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щность. Единицы мощност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§56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Механическая работа. Мощность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: №715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стые механизмы. Рычаг. Равновесие сил на рычаг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7-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мент силы.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абораторная работа №10 «Выяснение условия равновесия рычага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ычаги в технике, быту, природ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0, Упр.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ение закона равновесия рычага к блоку. «Золотое правило» механики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1-62, Упр.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тр тяжести тела. Условия равновесия те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3-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шение задач по теме: «Простые механизм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.§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ПД механизма. Лабораторная работа №11 «Определение КПД при подъеме тела по наклонной плоскости»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нергия. Потенциальная и кинетическая энерг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6, 67, Упр.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вращение одного вида механической энергии в другой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§6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задач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§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64, проверь себя (с.200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вая контрольная работа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.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тоговое повторение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5:47:00Z</dcterms:created>
  <dc:creator>User</dc:creator>
  <dc:description/>
  <cp:keywords/>
  <dc:language>en-US</dc:language>
  <cp:lastModifiedBy>ZZZ</cp:lastModifiedBy>
  <cp:lastPrinted>2018-01-28T18:39:00Z</cp:lastPrinted>
  <dcterms:modified xsi:type="dcterms:W3CDTF">2022-10-11T14:54:00Z</dcterms:modified>
  <cp:revision>69</cp:revision>
  <dc:subject/>
  <dc:title>Рассмотрена и одобрена на заседании  методического объединения</dc:title>
</cp:coreProperties>
</file>