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сомольская средняя общеобразовательная школа№3»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мзинского муниципального района</w:t>
        <w:br/>
        <w:t>Республики Мордовия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одобрена на</w:t>
        <w:tab/>
        <w:tab/>
        <w:tab/>
        <w:tab/>
        <w:t xml:space="preserve">                Утверждена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и методического объединения</w:t>
        <w:tab/>
        <w:tab/>
        <w:t xml:space="preserve">    </w:t>
        <w:tab/>
        <w:t xml:space="preserve">      директором МБОУ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истории, обществознания                                   «КомсомольскаяСОШ№3»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еографии                                                                            ________/А.Ю.Ерошкин/  </w:t>
        <w:tab/>
        <w:tab/>
        <w:t xml:space="preserve">    </w:t>
        <w:tab/>
        <w:t xml:space="preserve">          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О:                                                    </w:t>
        <w:tab/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Н.В. Акимова/</w:t>
        <w:tab/>
        <w:tab/>
        <w:tab/>
        <w:tab/>
        <w:t xml:space="preserve">         августа 2022 г.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История»(ФГОС)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6 классе</w:t>
      </w:r>
    </w:p>
    <w:p>
      <w:pPr>
        <w:pStyle w:val="Style15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-2023 учебный год</w:t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781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</w:p>
    <w:p>
      <w:pPr>
        <w:pStyle w:val="Style15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Style15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                      </w:t>
      </w:r>
    </w:p>
    <w:p>
      <w:pPr>
        <w:pStyle w:val="Style15"/>
        <w:tabs>
          <w:tab w:val="clear" w:pos="708"/>
          <w:tab w:val="left" w:pos="564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инова Е.В.</w:t>
      </w:r>
    </w:p>
    <w:p>
      <w:pPr>
        <w:pStyle w:val="Style1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2 год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яснительная запис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в соответствии с  требованиями  Федерального государственного образовательного стандарта второго поколения (Федеральный  государственный  образовательный  стандарт  основного общего образования /Стандарты второго поколения /М.:«Просвещение»,2011),  Концепции нового учебно-методического комплекса по отечественной истории и Историко-культурного стандарта,  на основе Примерной программы основного общего образования по исто</w:t>
        <w:softHyphen/>
        <w:t>рии для 5-9 классов образовательных учреждений и авторской  программы Данилова А. А. (Рабочая программа и тематическое планирование курса «История России». 6—9 классы (основная школа): учебное пособие для общеобразовательных организаций /А. А. Данилов, О. Н. Журавлева, И. Е. Барыкина.  - М.: Просвещение, 2016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риентирована на использование УМК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ибалова Е.В., Донской Г.М. Всеобщая история. История Средних веков. М.: Просвещение, 2015                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сентьев Н.М., Данилов А.А., Стефанович П.С. / под редакцией Торкунова А.В. История России. 6 класс. В 2 частях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: Просвещение, 2016</w: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базисным учебным планом предмет «История » относится к учебным предметам, обяза</w:t>
        <w:softHyphen/>
        <w:t xml:space="preserve">тельным для изучения на ступени основного общего образования. Реализация рабочей программы рассчитана на 68 часов (из расчета  два  учебных часа в неделю).  Предмет «История» в 6  классе включает два курса: курс «История России» изучается 40 часов, «Всеобщая история» (история Средних веков) 28 часов. Предполагается последовательное изучение двух курсов. В рабочей программе изменений нет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Требования к уровню подготовки учащихся, обучающихся по данной программе:</w:t>
      </w:r>
    </w:p>
    <w:p>
      <w:pPr>
        <w:pStyle w:val="Normal"/>
        <w:autoSpaceDE w:val="false"/>
        <w:spacing w:lineRule="auto" w:line="240" w:before="134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Знание хронологии, работа с хронологией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Знание исторических фактов, работа с фактами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Работа с историческими источник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8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Описание (реконструкция)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8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овательно строить рассказ (устно или письменно) об исторических событиях, их участниках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75" w:leader="none"/>
        </w:tabs>
        <w:autoSpaceDE w:val="false"/>
        <w:spacing w:lineRule="auto" w:line="240" w:before="62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условия и образ жизни, занятия людей, их достижения в различные исторические эпохи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Анализ, объяснение: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14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48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67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62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90" w:leader="none"/>
        </w:tabs>
        <w:autoSpaceDE w:val="false"/>
        <w:spacing w:lineRule="auto" w:line="240" w:before="19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240" w:before="53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29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144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5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autoSpaceDE w:val="false"/>
        <w:spacing w:lineRule="auto" w:line="240" w:before="67" w:after="0"/>
        <w:ind w:left="106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Основные виды учебной деятельности</w:t>
      </w:r>
    </w:p>
    <w:p>
      <w:pPr>
        <w:pStyle w:val="Normal"/>
        <w:ind w:firstLine="709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ичностные универсальные учебные действия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 в.), эмоционально положительное принятие своей этнической идентич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знавательный интерес к прошлому своей Родин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ложение своей точки зрения, её аргументация в соответствии с возрастными возможност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явление эмпатии как понимания чувств других людей и сопереживания и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навыки осмысления социально-нравственного опы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шествующих покол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ледование этическим нормам и правилам ведения диалога в соответствии с возрастными возможностями, формирование коммуникативной компетен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суждение и оценивание своих достижений, а такжедостижений других обучающихся под руководством педаго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ширение опыта конструктивного взаимодействия в социальном общ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 изучения истории включают следующие умения и навык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улировать при поддержке учителя новые для себя задачи в учёбе и познавате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ть при поддержке учителя пути достижения образовательных це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относить свои действия с планируемыми результата 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современные источники информации - 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влекать ранее изученный материал при решении познавательн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авить репродуктивные вопросы (на воспроизведение материала) по изученному материал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менять начальные исследовательские умения при решении поисковых задач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ганизовывать учебное сотрудничество и совместную деятельность с учителем и сверстниками, работать индивидуально и в группе;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ять свою роль в учебной группе, вклад всех участников в общий результ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изучения истории включа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ение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ановление синхронистических связей истории Руси и стран Европы и Аз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ставление и анализ генеалогических схем и табли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ение и использование исторических понятий и термин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владение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ние знаний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ние сведений из исторической карты как источника информации о расселении человеческих общностей в эпоху первобытности, расположении древних народов и государств, местах важнейших событ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зложение информации о расселении человеческих общностей в эпоху первобытности, расположении древних государств, местах важнейших событ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исание условий существования, основных занятий, образа жизни людей в древности, памятников культуры, событий древней истор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ние взаимосвязи между природными и социальными явлениями, их влияния на жизнь челове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сказывание суждений о значении исторического и культурного наследия восточных славян и их соседей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исание характерных, существенных черт форм догосударственного и  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иск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нализ информации, содержащейся в летописях (фрагменты «Повести временных лет» и др.), правовых документах (Русская Правда, Судебники 1497 и 1550 гг. и др.), публицистических произведениях, записках иностранцев и других источниках по истории Древней и М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вской Ру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ние приёмов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нимание важности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ценивание поступков, человеческих качеств на основе осмысления деятельности Владимира I Святославича, Ярослава Мудрого, Владимира II Мономаха, Андрея Боголюбского, Александра Невского, Ивана Калиты, Сергия Радонежского, Дмитрия Донского, Ивана III и др. исходя из гуманистических ценностных ориентаций, установ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различать достоверную и вымышленную (мифологическую, легендарную) информацию в источниках и их комментирование (при помощи учител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поставление (при помощи учителя) различных версий и оценок исторических событий и личностей с опорой на конкретные приме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пределение собственного отношения к дискуссионным проблемам прошл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стематизация информации в ходе проектной деятельности, представление её результатов как по периоду в целом, так и по отдельным тематическим блокам (Древняя Русь; политическая раздробленность; возвышение Московского княжества; Русское государство в конце XV — начале XVI в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иск и оформление материалов древней истории своего края, региона, применение краеведческих знаний при составлении описаний исторических и культурных памятников на территории современной Росс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иобретение опыта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личностное осмысление социального, духовного, нравственного опыта периода Древней и Московской Рус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важение к древнерусской культуре и культуре других народов, понимание культурного многообразия народов Евразии в изучаемый пери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ind w:left="1068" w:hanging="0"/>
        <w:jc w:val="center"/>
        <w:rPr/>
      </w:pPr>
      <w:r>
        <w:rPr>
          <w:rStyle w:val="FontStyle132"/>
          <w:rFonts w:eastAsia="Times New Roman" w:cs="Times New Roman"/>
          <w:bCs/>
          <w:sz w:val="24"/>
          <w:u w:val="single"/>
        </w:rPr>
        <w:t xml:space="preserve"> </w:t>
      </w:r>
      <w:r>
        <w:rPr>
          <w:rStyle w:val="FontStyle132"/>
          <w:rFonts w:cs="Times New Roman"/>
          <w:bCs/>
          <w:sz w:val="24"/>
          <w:u w:val="single"/>
        </w:rPr>
        <w:t>Содержание тем  учебного кур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Средних веков</w:t>
      </w:r>
      <w:r>
        <w:rPr>
          <w:rFonts w:cs="Times New Roman" w:ascii="Times New Roman" w:hAnsi="Times New Roman"/>
          <w:sz w:val="24"/>
          <w:szCs w:val="24"/>
        </w:rPr>
        <w:t xml:space="preserve"> (28 часов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редние века». Хронологические рамки Средневековь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ая и Центральная Европа в V—XIII в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христианства в раннем Средневековье. Христианизация Европы. Аврелий Августин Иоанн Златоус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аспад империи Карла Великого. Образование государств в Западной Европы. Политическая раздробленность. Норманнские завоевания. Ранние славянские государства. Просветители славян - Кирилл и Мефод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ое европейское обществ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ловное общество в средневековой Европе. Феодализм. Власть духовная и светска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вух ветвей христианства - православия и католицизма. 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альное землевладение. Сеньоры и вассалы. Европейское рыцарство: образ жизни и пра</w:t>
        <w:softHyphen/>
        <w:t>вила повед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хозяйственной жизни. Феодалы и крестьянская община. Феодальные повинно</w:t>
        <w:softHyphen/>
        <w:t>сти. Жизнь, быт и труд крестьян. Средневековый город. Жизнь и быт горожа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хи и гильд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я и арабский мир. Крестовые поход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йская империя: территория, хозяйство, государственное устройство. Императоры Ви</w:t>
        <w:softHyphen/>
        <w:t>зант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ие племена: расселение, занятия. Возникновение ислама. Мухаммед. Коран. Арабские завоевания в Азии, Северной Африке, Европ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я сельджуков и османов. Падение Византии. Османская импер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ны Азии и Америки в эпоху Средневековья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: распад и восстановление единой державы. Империи Тан и Сун. Крестьянские восста</w:t>
        <w:softHyphen/>
        <w:t>ния, нашествия кочевников. Создание империи Мин. Индийские княжества. Создание государст</w:t>
        <w:softHyphen/>
        <w:t>ва Великих Моголов. Делийский султанат. Средневековая Япо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Центральной Азии в Средние века. Государство Хорезм и его покорение монго</w:t>
        <w:softHyphen/>
        <w:t>лами. Походы Тимура (Тамерлана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умбовы цивилизации Америки. Майя, ацтеки и инки: государства, верования, особен</w:t>
        <w:softHyphen/>
        <w:t>ности хозяйственной жизн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а Европы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</w:t>
        <w:softHyphen/>
        <w:t>тия вольностей. Парламент. Священная Римская империя германской нации. Германские госу</w:t>
        <w:softHyphen/>
        <w:t xml:space="preserve">дар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зис европейского сословного обще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Столетняя война: причины и итоги. Жанна д'Арк. Война Алой и Белой розы. Крестьянские и городские восстания. Жакерия. Восста</w:t>
        <w:softHyphen/>
        <w:t>ние Уота Тайлера. Кризис католической церкви. Папы и императоры. Гуситское движение в Че</w:t>
        <w:softHyphen/>
        <w:t>хии. Ян Гус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наследие Средневековь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 мир средневекового человека. Быт и праздники.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наследие Визант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редневековой культуры народов Востока. Архитектура и поэз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Росс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России с древности до XV в.</w:t>
      </w:r>
      <w:r>
        <w:rPr>
          <w:rFonts w:cs="Times New Roman" w:ascii="Times New Roman" w:hAnsi="Times New Roman"/>
          <w:sz w:val="24"/>
          <w:szCs w:val="24"/>
        </w:rPr>
        <w:t xml:space="preserve"> (40 часов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и государства на территории нашей страны в древ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ление Евразии. Великое переселение народов. Народы на территории нашей страны до середины I тысячелетия до н. э. Влияние географического положения и природных условий на занятия, образ жизни, верования. Города-государства Северного Причерноморья. Скифское царство. Тюркский каганат. Хазарский каганат. Волжская Булгария. Кочевые народы Степ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ество. Распространение христианства, ислама, иудаизма на территории нашей страны в древ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точные славяне в древности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вв.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«Повесть временных лет» о начале Рус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ое государство (IX - начало XII в.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 и Киев — центры древнерусской государственности. Первые Рюриковичи. Склады</w:t>
        <w:softHyphen/>
        <w:t>вание крупной земельной собственности. Древнерусские города. Русь и Византия. Владимир I и принятие христиан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 Руси при Ярославе Мудром. «Русская правда». Русь и народы Степи. Княжеские усобицы. Владимир Мономах. Международные связи Древней Руси. Распад Древнерусского го</w:t>
        <w:softHyphen/>
        <w:t>судар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земли и княжества в начале удельного периода (начало XII - первая половина XIII в.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период: экономические и политические причины раздробленности. Формы земле</w:t>
        <w:softHyphen/>
        <w:t>владения. Князья и бояре. Свободное и зависимое население. Рост числа городов. Географиче</w:t>
        <w:softHyphen/>
        <w:t>ское положение, хозяйство, политический строй крупнейших русских земель (Новгород Вели</w:t>
        <w:softHyphen/>
        <w:t>кий, Киевское, Владимиро-Суздальское, Галицко-Волынское княжества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единства русских земель в период раздробленности. «Слово о полку Игореве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уси в домонгольское врем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еская культура восточных славян. Религиозно-культурное влияние Византии. Особенно</w:t>
        <w:softHyphen/>
        <w:t>сти развития древнерусской культур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и своеобразие культурных традиций в русских землях и княжествах накануне мон</w:t>
        <w:softHyphen/>
        <w:t>гольского завоевания. Фольклор. Происхождение славянской письменности. Берестяные грамо</w:t>
        <w:softHyphen/>
        <w:t>ты. Зодчество и живопись. Быт и нрав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внешней агрессией в XIII 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гисхан и объединение монгольских племен. Монгольские завоевания. Походы Батыя на Русь. Борьба народов нашей страны с завоевателями. Золотая Орда и Русь. Экспансия с Запа</w:t>
        <w:softHyphen/>
        <w:t>да. Ливонский орден. Александр Невский. Сражение на Неве и Ледовое побоище. Последствия монгольского нашествия и борьбы с экспансией Запада для дальнейшего развития нашей стран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ние предпосылок образования Российского государства (вторая половина XIII - се</w:t>
        <w:softHyphen/>
        <w:t>редина XV в.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е земли во второй половине </w:t>
      </w:r>
      <w:r>
        <w:rPr>
          <w:rFonts w:cs="Times New Roman" w:ascii="Times New Roman" w:hAnsi="Times New Roman"/>
          <w:spacing w:val="20"/>
          <w:sz w:val="24"/>
          <w:szCs w:val="24"/>
        </w:rPr>
        <w:t>XIIII</w:t>
      </w:r>
      <w:r>
        <w:rPr>
          <w:rFonts w:cs="Times New Roman" w:ascii="Times New Roman" w:hAnsi="Times New Roman"/>
          <w:sz w:val="24"/>
          <w:szCs w:val="24"/>
        </w:rPr>
        <w:t xml:space="preserve"> первой половине XV в. Борьба против ордынского ига. Русские земли в составе Великого княжества Литовског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образования Российского государства в конце XV — начале XVI 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ая культура второй половины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гольское завоевание и культурное развитие Руси. Куликовская победа и подъем русского национального самосознания. Москва - центр складывающейся культуры русской народности Отражение идеи общерусского единства в устном народном творчестве, летописании, литературе. «Задонщина». Теория «Москва — Третий Рим». Феофан Грек. Строительство Московского Кремля. Андрей Рублев.</w:t>
      </w:r>
    </w:p>
    <w:p>
      <w:pPr>
        <w:pStyle w:val="NoSpacing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ind w:right="8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jc w:val="center"/>
        <w:rPr>
          <w:rStyle w:val="FontStyle132"/>
          <w:rFonts w:cs="Trebuchet MS"/>
          <w:bCs/>
          <w:sz w:val="24"/>
          <w:u w:val="single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rPr>
          <w:rStyle w:val="FontStyle132"/>
          <w:rFonts w:ascii="Times New Roman" w:hAnsi="Times New Roman" w:cs="Times New Roman"/>
          <w:bCs/>
          <w:sz w:val="24"/>
          <w:szCs w:val="24"/>
          <w:u w:val="single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Всеобщая история. История Средних веков (28 часов)</w:t>
      </w:r>
    </w:p>
    <w:tbl>
      <w:tblPr>
        <w:tblW w:w="12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239"/>
        <w:gridCol w:w="423"/>
        <w:gridCol w:w="1138"/>
        <w:gridCol w:w="3182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 /п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ов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>
                <w:rFonts w:eastAsia="Times New Roman"/>
                <w:b/>
              </w:rPr>
              <w:t>Введение.</w:t>
            </w:r>
            <w:r>
              <w:rPr>
                <w:rFonts w:eastAsia="Times New Roman"/>
              </w:rPr>
              <w:t xml:space="preserve"> Понятие «Средние века». Хронологические рамки Средневековья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 Становление средневековой Европ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варварских королевств. Государство франков в VI-VIII в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ристианская церковь в раннее Средневековье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спад империи Карла Вели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одальная раздробленность Западной Евро</w:t>
              <w:softHyphen/>
              <w:t>пы в IX-XI вв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я в раннее Средневековье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2. Византийская империя и славяне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в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зантийская империя при Юстиниане. Борьба империи с внешними врагами. Культура Византии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славянских государств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3. Арабы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веках.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никновение ислама. Арабский халифат и его распад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 стран халифата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4. Феодалы и крестья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ыцарском замке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невековая деревня и ее обитатели.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 5. Средневековый город в Западной и Центральной Европ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вековый город. Торговля в Средние века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жане и их образ жизни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6. Католическая церковь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еках. Крестовые походы.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гущество папской власти. Католическая церковь и еретики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стовые походы.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7.  Образование централизованных государств  в Западной Европе в XI—XV вв. 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оисходило объединение Франции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англичане считают началом своих свобод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етняя война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иление королевской власти в конце XV века во Франции и Англии.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нкиста и образование централизованных государств на Пиренейском полуострове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рмания и Италия в 12-15 веках. Усиление власти князей в Германии. Расцвет итальянских городов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8. Славянские государства и Визант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еках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ситское движение в Чехии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оевание турками - османами Бал</w:t>
              <w:softHyphen/>
              <w:t>канского по</w:t>
              <w:softHyphen/>
              <w:t>луострова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9. Культура Западной Европы в Средние века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и философия, литература, искус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 Ран</w:t>
              <w:softHyphen/>
              <w:t>него Возрож</w:t>
              <w:softHyphen/>
              <w:t>дения. Науч</w:t>
              <w:softHyphen/>
              <w:t>ные открытия и изобре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10. Страны Азии, Америки и Африки  в Средние века</w:t>
            </w:r>
          </w:p>
          <w:p>
            <w:pPr>
              <w:pStyle w:val="Normal"/>
              <w:spacing w:lineRule="auto" w:line="240" w:before="0" w:after="0"/>
              <w:ind w:left="-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вековое общество в Индии, Китае, Японии. Государства и народы Африки и доколумбовой Америки в средние века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по курсу истории средних веков.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</w:tbl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spacing w:before="28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spacing w:before="28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spacing w:before="28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spacing w:before="28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spacing w:before="28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spacing w:before="28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  <w:t xml:space="preserve">История России </w:t>
      </w:r>
    </w:p>
    <w:p>
      <w:pPr>
        <w:pStyle w:val="Western"/>
        <w:spacing w:before="280" w:after="0"/>
        <w:jc w:val="both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50"/>
        <w:gridCol w:w="7"/>
        <w:gridCol w:w="647"/>
        <w:gridCol w:w="2339"/>
        <w:gridCol w:w="2332"/>
        <w:gridCol w:w="10"/>
        <w:gridCol w:w="78"/>
        <w:gridCol w:w="17"/>
      </w:tblGrid>
      <w:tr>
        <w:trPr>
          <w:trHeight w:val="28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 /п</w:t>
            </w:r>
          </w:p>
        </w:tc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ч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ов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Введение. Наша Родина - Росси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I. Народы и государства на территории нашей страны в древност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люди и их стоянки на территории современной Росси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тическая революция. Первые скотоводы, земледельцы, ремесленники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ервых государств</w:t>
            </w:r>
          </w:p>
          <w:p>
            <w:pPr>
              <w:pStyle w:val="Western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сточные славяне и их сосед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теме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 Народы и государства на территории нашей страны в древности»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>Тема II. Русь в IX — первой половине XII в.1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вые известия о Рус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Древнерусского государств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овление  Древнерусского государств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князя Владимира. Крещение Рус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государство при Ярославе Мудро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при наследниках Ярослава Мудрого. Владимир Мономах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трой и церковная организация на Рус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пространство Европы и культура Древней Рус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населени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роль Руси в Европе.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 теме II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ь в IX — первой половине XII в.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Western"/>
              <w:spacing w:before="28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>Тема III. Русь в середине ХII — начале XIII 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раздробленность в Европе и на Руси. Мордовский край в годы раздробленности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-Суздальское княжество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овгородская республик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жные и юго-западные русские княжеств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теме III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ь в середине ХII — начале XIII в.»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Western"/>
              <w:spacing w:before="28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>Тема IV. Русские земли в середине XIII — XIV 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ьская империя и изменение политической картины мир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атыево нашествие на Русь. Мордовский край в годы нашествия монголо татар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ая Русь между Востоком и Западом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рда: государственный строй, население, экономика и культу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Western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итовское государство и Русь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Московского княжества в Северо-Восточной Руси. Мордовские земли: между Русью и Ордой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2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русских земель вокруг Москвы. Куликовская битв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в русских землях во второй половине XIII — XIV 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в русских землях во второй половин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 по теме IV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сские земли в середине XIII — XIV в.»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bCs/>
              </w:rPr>
              <w:t>Тема V. Формирование единого Русского государства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земли на политической карте Европы и мира в на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е XV в.</w:t>
            </w:r>
          </w:p>
          <w:p>
            <w:pPr>
              <w:pStyle w:val="Western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княжество в первой половине XV 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 Золотой Орды и его последстви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государство и его соседи во второй половине XV в.Мордовский край и Московская Русь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равославная церковь в XV — начале XVI 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Российском государстве второй половины XV 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3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го пространства единого Российского государства. Культура Мордовского края.</w:t>
            </w:r>
          </w:p>
          <w:p>
            <w:pPr>
              <w:pStyle w:val="Western"/>
              <w:spacing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>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-обобщающий урок по теме V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ормирование единого Русского государства»</w:t>
            </w:r>
          </w:p>
          <w:p>
            <w:pPr>
              <w:pStyle w:val="Western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115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11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Western"/>
              <w:spacing w:before="28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Western"/>
        <w:spacing w:before="280" w:after="0"/>
        <w:jc w:val="both"/>
        <w:rPr/>
      </w:pPr>
      <w:r>
        <w:rPr/>
        <w:br w:type="textWrapping" w:clear="all"/>
      </w:r>
    </w:p>
    <w:p>
      <w:pPr>
        <w:pStyle w:val="NoSpacing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32">
    <w:name w:val="Font Style132"/>
    <w:qFormat/>
    <w:rPr>
      <w:rFonts w:ascii="Trebuchet MS" w:hAnsi="Trebuchet MS" w:cs="Trebuchet MS"/>
      <w:b/>
      <w:sz w:val="20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20:00Z</dcterms:created>
  <dc:creator>Admin</dc:creator>
  <dc:description/>
  <dc:language>en-US</dc:language>
  <cp:lastModifiedBy>Женя</cp:lastModifiedBy>
  <cp:lastPrinted>2021-10-09T15:50:00Z</cp:lastPrinted>
  <dcterms:modified xsi:type="dcterms:W3CDTF">2022-10-08T10:20:00Z</dcterms:modified>
  <cp:revision>2</cp:revision>
  <dc:subject/>
  <dc:title/>
</cp:coreProperties>
</file>