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8"/>
      </w:tblGrid>
      <w:tr>
        <w:trPr>
          <w:trHeight w:val="2335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методического объединения учителей математического и естественнонауч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1 от 31 августа 2022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          /Шилова А. М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К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мз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  /Ерошкин А. Ю./ </w:t>
              <w:br/>
              <w:t>31 августа 2022 г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Физика» ФГОС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9 классе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Шилова А. М.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для 9 класс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разработана в соответствии с требованиями Федерального государственного образовательного стандарта, рабочей программой: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«Н. В.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Филонович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изика. 7—9 классы: рабочая программа к линии УМК А. В. Перышкина, Е. М. Гутник: учебно-методическое пособие / Н. В. Филонович, Е. М. Гутник. — М.: Дрофа, 2019.-76 с»,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«Физика. 7-9 классы» под редакцией Е. М. Гутник, А. В. Перышкина., учебным планом МБОУ «Комсомольская СОШ №3» на 2022-2023 учеб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ориентировано на использование обучающимися учебника «Физика» для 9 класса, автор 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В. Перышкин, Москва, «Дрофа»,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9 классе физики в течение 34 учебных недель в году, общим объёмом 102 учебных часа (из расчёта 3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рабочей программе изменений 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предметные результаты освоения курса физ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ko-KR"/>
        </w:rPr>
        <w:t>Выпускник научится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блюдать правила безопасности и охраны труда при работе с учебным и лабораторным оборудова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смысл основных физических терминов: физическое тело, физическое явление, физическая величина, единицы изме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роль эксперимента в получении научной информ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проводить прямые измерения физических величин: время, расстояние,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ила то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диационный фон (с использованием дозиметр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принципы действия машин, приборов и технических устройств, условия их безопасного использовани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спользовать при выполнении учебных задач научно-популярную литературу о физических явлениях, справочные материалы, ресурсы Интерн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виды учебной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ичностными результатами обучения физике в основной школ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Готовность и способность обучающихся к саморазвитию и самообразованию на основе мотивации к обучению и позна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Сформированность целостного мировоззрения, соответствующего современному уровню развития науки и обще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7. Сформированность ценности здорового и безопасного образа жизн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формированность основ экологической культуры, соответствующей современному уровню экологического мыш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 xml:space="preserve">Метапредметные результаты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ения физике в основной школе включают 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достаточные средства для выполнения учебных действий в изменяющейся ситуации и/или при отсутствии пл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яснять явления, процессы, связи и отношения, выявляемые в ходе познавательной и исследов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езюмировать главную идею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ритически оценивать содержание и форму текс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существлять взаимодействие с электронными поисковыми системами, словар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орректно и аргументированно отстаивать свою точку зр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общую точку зрения в диску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2. Формирование и развитие компетентности в области использования информационно-коммуникационных технологий (далее —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здавать информационные ресурсы разного типа и для разных аудитор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ФОРМЫ ОРГАНИЗАЦИИ УЧЕБНЫХ ЗАНЯТ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 индивидуальная и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выполнение практической части курса: 8 лабораторных работ, 5 контро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ОДЕРЖАНИЕ </w:t>
      </w:r>
      <w:r>
        <w:rPr>
          <w:b/>
          <w:color w:val="000000"/>
          <w:sz w:val="24"/>
        </w:rPr>
        <w:t xml:space="preserve">УЧЕБНОГО ПРЕДМЕТА «ФИЗИКА» </w:t>
      </w:r>
      <w:r>
        <w:rPr>
          <w:b/>
        </w:rPr>
        <w:t>(102 часа)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Законы взаимодействия и движения тел (34 часа)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еханические колебания и волны. Звук.  (15 часов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лектромагнитное поле (25 часов)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Строение атома и атомного ядра. (19 часов)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Строение и эволюция Вселенной (5 часов)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Итоговое повторение (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акт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Лабораторная работа №1 Исследование равноускоренного движения без начальной скорости. </w:t>
      </w:r>
    </w:p>
    <w:p>
      <w:pPr>
        <w:pStyle w:val="TextBodyIndent"/>
        <w:ind w:left="0" w:hanging="0"/>
        <w:rPr/>
      </w:pPr>
      <w:r>
        <w:rPr>
          <w:sz w:val="24"/>
        </w:rPr>
        <w:t>Лабораторная работа №2 Измерение ускорения свободного падения.</w:t>
      </w:r>
    </w:p>
    <w:p>
      <w:pPr>
        <w:pStyle w:val="TextBodyIndent"/>
        <w:ind w:left="0" w:hanging="0"/>
        <w:rPr/>
      </w:pPr>
      <w:r>
        <w:rPr>
          <w:sz w:val="24"/>
        </w:rPr>
        <w:t>Лабораторная работа №3 Исследование зависимости периода и частоты свободных колебаний нитяного маятника от длины нити.</w:t>
      </w:r>
    </w:p>
    <w:p>
      <w:pPr>
        <w:pStyle w:val="TextBodyIndent"/>
        <w:ind w:left="0" w:hanging="0"/>
        <w:rPr/>
      </w:pPr>
      <w:r>
        <w:rPr>
          <w:sz w:val="24"/>
        </w:rPr>
        <w:t>Лабораторная работа №4 Изучение явления электромагнитной индукци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абораторная работа №5 Наблюдение сплошного и линейчатого спектров испускани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6 Измерение естественного радиационного фона дозиметром</w:t>
      </w:r>
    </w:p>
    <w:p>
      <w:pPr>
        <w:pStyle w:val="TextBodyIndent"/>
        <w:ind w:left="0" w:hanging="0"/>
        <w:rPr/>
      </w:pPr>
      <w:r>
        <w:rPr>
          <w:sz w:val="24"/>
        </w:rPr>
        <w:t>Лабораторная работа №7 Изучение деления ядра атома урана по фотографии треков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Лабораторная работа №8 Изучение треков заряженных частиц по готовым фотография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Законы взаимодействия и движения те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Механические колебания и волны. Зву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Электромагнитное пол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Строение атома и атомного ядра. Использование энергии атомных яде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.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ЛЕНДАРНО-ТЕМАТИЧЕСКОЕ ПЛАНИРОВАНИЕ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38"/>
        <w:gridCol w:w="862"/>
        <w:gridCol w:w="1000"/>
        <w:gridCol w:w="1259"/>
        <w:gridCol w:w="1422"/>
        <w:gridCol w:w="956"/>
        <w:gridCol w:w="943"/>
      </w:tblGrid>
      <w:tr>
        <w:trPr>
          <w:trHeight w:val="1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часов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>
          <w:trHeight w:val="1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ы взаимодействия и движения тел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точка. Система отсчета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, упр.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упр.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ы движущегося тел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упр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мерном движен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упр.4 (1- 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Графики прямолинейного равномерного движения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( 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 движен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тела при прямолинейном равноускоренном движении без начальной скор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Исследование  равноускоренного движения без начальной скорости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 «Прямолинейное равноускоренное движение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1-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Первый закон Ньюто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.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ы Ньютон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10-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 упр.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мерение ускорения свободного падения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вертикально вверх. Невесомос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упр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упр.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небесных тел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 упр.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упр.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упр.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и криволинейное движение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упр.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ности с постоянной по модулю скорость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упр.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.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 Закон сохранения импульс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Импульс тела. Закон сохранения импульс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Раке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.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упр.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и кинетическая энерг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упр.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еханической энерг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упр.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ы взаимодействия и движения тел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1-26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лавы (с.1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Законы взаимодействия и движения тел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ческие колебания и волны. Звук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тельное движение. Свободные колебан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7 упр.2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, характеризующие колебательное движение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упр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е колеб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Исследование зависимости периода и частоты свободных колебаний нитяного маятника от его длины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ухающие колебания. Вынужденные  колебан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упр.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колебаний в среде. Вол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27-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звука. Звуковые колебан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упр.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тембр и громкость звук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упр.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звука. Звуковые волны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упр.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звука. Звуковой резонан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Механические колебания и волны. Звук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лавы (с.16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Механические колебания и волны. Звук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магнитное поле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упр.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тока и направление линий его магнитного пол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упр.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, упр.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 упр.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упр.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: «Магнитное поле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 §38-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упр.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дукционного тока.  Правило Ленц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упр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Изучение явления электромагнитной индукции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самоиндукции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упр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ередача переменного электрического тока. Трансформато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упр.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 пол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, упр.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упр.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тельный контур. Получение электромагнитных колебаний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, упр.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диосвязи и телевид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 упр.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ве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 Физический смысл показателя преломл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реломление света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Цвета т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упр.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оптических спектров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ощение и испускание света атомами. Происхождение линейчатых спектр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Наблюдение сплошного и линейчатых спектров испускания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Электромагнитное поле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лавы (с.24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Электромагнитное поле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 и атомного ядра. Использование энергии атомных яде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атомов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I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 атомных яде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 упр.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6 «Изучение треков заряженных частиц по готовым фотографиям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ротона и нейтро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, упр.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. Ядерные сил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 упр.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Энергия связи. Дефект масс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ядер урана. Цепная реакц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 «Деление ядер урана по фотографии треков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. Преобразование внутренней энергии атомных ядер в электрическую энерги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энергетик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ое действие радиации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 (II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8 «Измерение естественного радиационного фона дозиметром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е реакц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Строение атома и атомного ядра. Использование энергии атомных ядер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лавы (с.29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троение атома и атомного ядра. Использование энергии атомных ядер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оение и происхождение Солнечной систе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планеты Солнечной систе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9, упр.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тела Солнечной систе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излучение и эволюция Солнца и звез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ы взаимодействия и движения тел 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гл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ебания и волны. Электромагнитное поле. Атом и атомное ядро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гл2-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18:00Z</dcterms:created>
  <dc:creator>User</dc:creator>
  <dc:description/>
  <cp:keywords/>
  <dc:language>en-US</dc:language>
  <cp:lastModifiedBy>ZZZ</cp:lastModifiedBy>
  <dcterms:modified xsi:type="dcterms:W3CDTF">2022-10-11T15:08:00Z</dcterms:modified>
  <cp:revision>35</cp:revision>
  <dc:subject/>
  <dc:title> </dc:title>
</cp:coreProperties>
</file>