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7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ассмотрена и одобрена на</w:t>
        <w:tab/>
        <w:tab/>
        <w:t xml:space="preserve">                   Утверждена</w:t>
      </w:r>
    </w:p>
    <w:p>
      <w:pPr>
        <w:pStyle w:val="Normal"/>
        <w:ind w:left="-567" w:right="-4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директором МБОУ  КСОШ № 3</w:t>
      </w:r>
    </w:p>
    <w:p>
      <w:pPr>
        <w:pStyle w:val="Normal"/>
        <w:ind w:left="-567" w:right="-437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учителей математического и                                  Чамзинского муниципального</w:t>
      </w:r>
    </w:p>
    <w:p>
      <w:pPr>
        <w:pStyle w:val="Normal"/>
        <w:ind w:left="-567" w:right="-4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ественнонаучного цикла</w:t>
        <w:tab/>
        <w:tab/>
        <w:t xml:space="preserve">                     района Республики Мордовия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 xml:space="preserve">Протокол №1 от </w:t>
      </w:r>
      <w:r>
        <w:rPr>
          <w:rFonts w:eastAsia="Calibri"/>
          <w:sz w:val="28"/>
          <w:szCs w:val="28"/>
          <w:u w:val="single"/>
          <w:lang w:eastAsia="en-US"/>
        </w:rPr>
        <w:t>31  августа</w:t>
      </w:r>
      <w:r>
        <w:rPr>
          <w:rFonts w:eastAsia="Calibri"/>
          <w:sz w:val="28"/>
          <w:szCs w:val="28"/>
          <w:lang w:eastAsia="en-US"/>
        </w:rPr>
        <w:t xml:space="preserve"> 2022 г.</w:t>
        <w:tab/>
        <w:tab/>
        <w:t xml:space="preserve">            __________ /А.Ю.Ерошкин</w:t>
      </w:r>
    </w:p>
    <w:p>
      <w:pPr>
        <w:pStyle w:val="Normal"/>
        <w:ind w:left="-567" w:right="-4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31 августа 2022 г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_______________/А.М.Шилова/</w:t>
      </w:r>
    </w:p>
    <w:p>
      <w:pPr>
        <w:pStyle w:val="Normal"/>
        <w:ind w:left="-567" w:right="-4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Spacing"/>
        <w:ind w:left="-567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учебного курса «Химия»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9 А, Б классах (ФГОС)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иксайкина Е.Н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7" w:hanging="0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426"/>
        <w:jc w:val="center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  <w:sz w:val="20"/>
          <w:szCs w:val="20"/>
        </w:rPr>
        <w:t xml:space="preserve">    </w:t>
      </w:r>
      <w:r>
        <w:rPr>
          <w:rFonts w:eastAsia="Calibri"/>
          <w:b/>
          <w:sz w:val="20"/>
          <w:szCs w:val="20"/>
          <w:lang w:eastAsia="en-US"/>
        </w:rPr>
        <w:t>Пояснительная записка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color w:val="000000"/>
          <w:sz w:val="20"/>
          <w:szCs w:val="20"/>
          <w:lang w:eastAsia="en-US"/>
        </w:rPr>
        <w:t xml:space="preserve">       </w:t>
      </w:r>
      <w:r>
        <w:rPr>
          <w:color w:val="000000"/>
          <w:sz w:val="20"/>
          <w:szCs w:val="20"/>
          <w:lang w:eastAsia="en-US"/>
        </w:rPr>
        <w:t>Рабочая программа по химии для 9А, Б классов разработана на использование учащимися учебника: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 xml:space="preserve"> Химия. Рабочие программы. Предметная линия учебников О. С. Габриеляна, И. Г. Остроумова, С. А. Сладкова. 8—9 классы: учебное пособие для общеобразовательных организаций / </w:t>
      </w:r>
      <w:r>
        <w:rPr>
          <w:rFonts w:eastAsia="Calibri"/>
          <w:b/>
          <w:color w:val="000000"/>
          <w:sz w:val="20"/>
          <w:szCs w:val="20"/>
          <w:lang w:eastAsia="en-US"/>
        </w:rPr>
        <w:t>Габриелян О.С. Химия 9 класс: учеб. для общеобразовательных организаций/О.С. Габриелян. И.Г. Остроумов, С.А.Сладков. – М.: Просвещение, 2021. – 221 с.</w:t>
      </w:r>
    </w:p>
    <w:p>
      <w:pPr>
        <w:pStyle w:val="Normal"/>
        <w:autoSpaceDE w:val="false"/>
        <w:ind w:firstLine="426"/>
        <w:rPr/>
      </w:pP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.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Рабочая программа учебного курса по химии для 9 класса </w:t>
      </w:r>
      <w:r>
        <w:rPr>
          <w:rFonts w:eastAsia="Calibri"/>
          <w:color w:val="000000"/>
          <w:sz w:val="20"/>
          <w:szCs w:val="20"/>
          <w:lang w:eastAsia="en-US"/>
        </w:rPr>
        <w:t xml:space="preserve">разработана на основе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ФГОС второго поколения, </w:t>
      </w:r>
      <w:r>
        <w:rPr>
          <w:rFonts w:eastAsia="Calibri"/>
          <w:color w:val="000000"/>
          <w:sz w:val="20"/>
          <w:szCs w:val="20"/>
          <w:lang w:eastAsia="en-US"/>
        </w:rPr>
        <w:t xml:space="preserve">на базе программы основного общего образования по химии (базовый уровень) и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авторской программы О.С. Габриеляна, А.В. Купцовой. Программа основного общего образования по химии. 8-9 классы. М: Просвещение</w:t>
      </w:r>
      <w:r>
        <w:rPr>
          <w:rFonts w:eastAsia="Calibri"/>
          <w:color w:val="000000"/>
          <w:sz w:val="20"/>
          <w:szCs w:val="20"/>
          <w:lang w:eastAsia="en-US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труктура и содержание рабочей программы соответствуют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анная рабочая программа разработана в соответствии с  учебным планом МБОУ «Комсомольская средняя общеобразовательная школа №3»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урс рассчитан на изучение в 9 классе химии  в течение 34 учебных недель в году, общим объёмом 68 учебных часов (из расчёта 2 часа в неделю).</w:t>
      </w:r>
    </w:p>
    <w:p>
      <w:pPr>
        <w:pStyle w:val="Normal"/>
        <w:autoSpaceDE w:val="false"/>
        <w:ind w:firstLine="426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</w:t>
      </w:r>
    </w:p>
    <w:p>
      <w:pPr>
        <w:pStyle w:val="Normal"/>
        <w:autoSpaceDE w:val="false"/>
        <w:ind w:firstLine="42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 </w:t>
      </w:r>
    </w:p>
    <w:p>
      <w:pPr>
        <w:pStyle w:val="Normal"/>
        <w:autoSpaceDE w:val="false"/>
        <w:ind w:firstLine="42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В основу курса положены следующие идеи: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Материальное единство и взаимосвязь объектов и явлений природы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Ведущая роль теоретических знаний для объяснения и прогнозирования химических явлений, оценки их практической значимости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Взаимосвязь качественной и количественной сторон химических объектов материального мира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Развитие химической науки и производство химических веществ и материалов для удовлетворения насущных потребностей человека и общества, решения глобальных проблем современности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Генетическая связь между веществами.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 xml:space="preserve">Эти идеи реализуются путем достижения следующих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целей:</w:t>
      </w:r>
      <w:r>
        <w:rPr>
          <w:rFonts w:eastAsia="Calibri"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Формирование у учащихся целостной естественно-научной картины мира.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Развитие познавательных интересов, интеллектуальных и творческих способностей учащихся в процессе изучения химической науки и ее вклада в современный научно-технический прогресс; формирование важнейших логических операций мышления (анализ, синтез, обобщение, конкретизация и др.) в процессе познания системы важнейших понятий, законов и теории о составе, строении, свойствах и применении химических веществ.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Воспитание убежденности в том,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.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Проектирование и реализация выпускниками основной школы личной образовательной траектории.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Овладение ключевыми компетенциями: учебно-познавательными, информационными, ценностно-смысловыми, коммуникативными.</w:t>
      </w:r>
    </w:p>
    <w:p>
      <w:pPr>
        <w:pStyle w:val="Normal"/>
        <w:autoSpaceDE w:val="false"/>
        <w:ind w:firstLine="426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426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Планируемы результаты освоения учебного предмета.</w:t>
      </w:r>
    </w:p>
    <w:p>
      <w:pPr>
        <w:pStyle w:val="Normal"/>
        <w:autoSpaceDE w:val="false"/>
        <w:ind w:firstLine="426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eastAsia="en-US"/>
        </w:rPr>
        <w:t>Личностными</w:t>
      </w:r>
      <w:r>
        <w:rPr>
          <w:b/>
          <w:spacing w:val="-3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результатами</w:t>
      </w:r>
      <w:r>
        <w:rPr>
          <w:b/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мета «Химия»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9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яют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едующ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ния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созна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единств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остнос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го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ира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зможност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ег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знаваемост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яснимост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е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уки.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епенн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страивать собственно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остно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ировоззрение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созна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требнос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отовнос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образованию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исл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мках самостоятельно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н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школы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и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зненны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итуаци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зопасного образа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зн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хра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доровья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цени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ологически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иск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заимоотношени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еловек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ы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Выбирать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упки,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целенные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хранение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2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режное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ношение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е,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обенно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вой,</w:t>
      </w:r>
      <w:r>
        <w:rPr>
          <w:spacing w:val="2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бегая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тивоположных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упков,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епенн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ась и осваива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атегию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циональног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опользования.</w:t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  <w:lang w:eastAsia="en-US"/>
        </w:rPr>
        <w:t>Средством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развития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ичност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о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ужа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ебны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териал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дуктивные зада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ебника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целенные на 6-ю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инию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вит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–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и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ед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еловек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зопасност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ношению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еловеку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eastAsia="en-US"/>
        </w:rPr>
        <w:t>Метапредметными</w:t>
      </w:r>
      <w:r>
        <w:rPr>
          <w:b/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ам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и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урс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я»</w:t>
      </w:r>
      <w:r>
        <w:rPr>
          <w:spacing w:val="-1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яет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ирован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ниверсальны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ебны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йстви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УУД).</w:t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  <w:u w:val="single"/>
          <w:lang w:eastAsia="en-US"/>
        </w:rPr>
        <w:t>Регулятивные</w:t>
      </w:r>
      <w:r>
        <w:rPr>
          <w:i/>
          <w:spacing w:val="-4"/>
          <w:sz w:val="20"/>
          <w:szCs w:val="20"/>
          <w:u w:val="single"/>
          <w:lang w:eastAsia="en-US"/>
        </w:rPr>
        <w:t xml:space="preserve"> </w:t>
      </w:r>
      <w:r>
        <w:rPr>
          <w:i/>
          <w:sz w:val="20"/>
          <w:szCs w:val="20"/>
          <w:u w:val="single"/>
          <w:lang w:eastAsia="en-US"/>
        </w:rPr>
        <w:t>УУД</w:t>
      </w:r>
      <w:r>
        <w:rPr>
          <w:sz w:val="20"/>
          <w:szCs w:val="20"/>
          <w:lang w:eastAsia="en-US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амостоятельн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наружи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улир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ебную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у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ределя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ь учебно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бир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му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ект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Выдвиг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рси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ш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ы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ознав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нечны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бир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ложен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к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стоятельн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ства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оставля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индивидуальн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уппе)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лан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ш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выполнения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екта).</w:t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ботая по плану, сверять свои действия с целью и, при необходимости, исправлять ошибки самостоятельно.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алог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ителе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вершенств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стоятельно выработанны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итерии оценк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амостоятельн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наружи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улиро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у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н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дивидуальной учебн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Выдвиг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рси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ш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ы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ознав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нечны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бир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ложен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ка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стоятельн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ства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амостоятельн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озна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чин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его успех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успех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ходи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особ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ход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итуаци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успеха.</w:t>
      </w:r>
    </w:p>
    <w:p>
      <w:pPr>
        <w:sectPr>
          <w:type w:val="nextPage"/>
          <w:pgSz w:w="11906" w:h="16838"/>
          <w:pgMar w:left="760" w:right="280" w:gutter="0" w:header="0" w:top="42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  <w:lang w:eastAsia="en-US"/>
        </w:rPr>
        <w:t>Средством</w:t>
      </w:r>
      <w:r>
        <w:rPr>
          <w:i/>
          <w:spacing w:val="23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формирования</w:t>
      </w:r>
      <w:r>
        <w:rPr>
          <w:i/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гулятивных</w:t>
      </w:r>
      <w:r>
        <w:rPr>
          <w:spacing w:val="2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УД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ужат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хнология</w:t>
      </w:r>
      <w:r>
        <w:rPr>
          <w:spacing w:val="2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ного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алога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тапе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ия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ового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териала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хнология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ива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зовательны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й (учебных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пехов)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u w:val="single"/>
          <w:lang w:eastAsia="en-US"/>
        </w:rPr>
        <w:t>Познавательные</w:t>
      </w:r>
      <w:r>
        <w:rPr>
          <w:i/>
          <w:spacing w:val="-6"/>
          <w:sz w:val="20"/>
          <w:szCs w:val="20"/>
          <w:u w:val="single"/>
          <w:lang w:eastAsia="en-US"/>
        </w:rPr>
        <w:t xml:space="preserve"> </w:t>
      </w:r>
      <w:r>
        <w:rPr>
          <w:i/>
          <w:sz w:val="20"/>
          <w:szCs w:val="20"/>
          <w:u w:val="single"/>
          <w:lang w:eastAsia="en-US"/>
        </w:rPr>
        <w:t>УУД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Анализировать,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авнивать,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цировать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бщать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акты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ения.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являть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чины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едствия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стых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ений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уществлять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авнение,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ериацию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кацию,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стоятельно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бирая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ания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итерии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</w:t>
      </w:r>
      <w:r>
        <w:rPr>
          <w:spacing w:val="1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казанных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огических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ераций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и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кацию на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хотомическо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ления (на основ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рицания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троить логическое рассуждение, включающее установление причинно-следственных связей.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здав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ематическ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дели с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деление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щественны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стик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кт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оставлять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зисы,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личные</w:t>
      </w:r>
      <w:r>
        <w:rPr>
          <w:spacing w:val="1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иды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ланов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простых,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ожных</w:t>
      </w:r>
      <w:r>
        <w:rPr>
          <w:spacing w:val="1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.п.).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образовывать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ю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дного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ида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ой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таблицу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кст 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.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Вычиты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се уровн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кстов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Уметь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ределять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зможные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точники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обходимых</w:t>
      </w:r>
      <w:r>
        <w:rPr>
          <w:spacing w:val="4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едений,</w:t>
      </w:r>
      <w:r>
        <w:rPr>
          <w:spacing w:val="4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изводить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иск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и,</w:t>
      </w:r>
      <w:r>
        <w:rPr>
          <w:spacing w:val="4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нализировать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ивать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её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оверност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Уметь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пользовать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мпьютерные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ммуникационные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хнологии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к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струмент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я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их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ей.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ть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бирать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декватны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дач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струментальны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граммно-аппаратны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ств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ервисы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u w:val="single"/>
          <w:lang w:eastAsia="en-US"/>
        </w:rPr>
        <w:t>Коммуникативные</w:t>
      </w:r>
      <w:r>
        <w:rPr>
          <w:i/>
          <w:spacing w:val="-3"/>
          <w:sz w:val="20"/>
          <w:szCs w:val="20"/>
          <w:u w:val="single"/>
          <w:lang w:eastAsia="en-US"/>
        </w:rPr>
        <w:t xml:space="preserve"> </w:t>
      </w:r>
      <w:r>
        <w:rPr>
          <w:i/>
          <w:sz w:val="20"/>
          <w:szCs w:val="20"/>
          <w:u w:val="single"/>
          <w:lang w:eastAsia="en-US"/>
        </w:rPr>
        <w:t>УУД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амостоятельно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рганизовывать</w:t>
      </w:r>
      <w:r>
        <w:rPr>
          <w:spacing w:val="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чебное</w:t>
      </w:r>
      <w:r>
        <w:rPr>
          <w:spacing w:val="5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заимодействие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уппе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определять</w:t>
      </w:r>
      <w:r>
        <w:rPr>
          <w:spacing w:val="5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щие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ели,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пределять</w:t>
      </w:r>
      <w:r>
        <w:rPr>
          <w:spacing w:val="5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оли,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говариваться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о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т.д.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тстаива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ю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у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води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ргументы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твержда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актам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Уме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згляну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итуаци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о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зиции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говаривать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юдьм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ы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зиций.</w:t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  <w:lang w:eastAsia="en-US"/>
        </w:rPr>
        <w:t>Средством</w:t>
      </w:r>
      <w:r>
        <w:rPr>
          <w:i/>
          <w:spacing w:val="7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формирования</w:t>
      </w:r>
      <w:r>
        <w:rPr>
          <w:i/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ммуникативных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УД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ужат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хнология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блемного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алога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побуждающий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водящий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алог)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бота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л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уппах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акже использова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ока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хнологии продуктивно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тения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eastAsia="en-US"/>
        </w:rPr>
        <w:t>Предметными</w:t>
      </w:r>
      <w:r>
        <w:rPr>
          <w:b/>
          <w:spacing w:val="-4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результатами</w:t>
      </w:r>
      <w:r>
        <w:rPr>
          <w:b/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мета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я»</w:t>
      </w:r>
      <w:r>
        <w:rPr>
          <w:spacing w:val="-1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4" w:leader="none"/>
        </w:tabs>
        <w:autoSpaceDE w:val="false"/>
        <w:ind w:left="0" w:hanging="182"/>
        <w:outlineLvl w:val="0"/>
        <w:rPr/>
      </w:pPr>
      <w:r>
        <w:rPr>
          <w:b/>
          <w:bCs/>
          <w:sz w:val="20"/>
          <w:szCs w:val="20"/>
          <w:lang w:eastAsia="en-US"/>
        </w:rPr>
        <w:t>В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познавательной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сфере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давать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ределения</w:t>
      </w:r>
      <w:r>
        <w:rPr>
          <w:spacing w:val="2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ных</w:t>
      </w:r>
      <w:r>
        <w:rPr>
          <w:spacing w:val="2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нятий:</w:t>
      </w:r>
      <w:r>
        <w:rPr>
          <w:spacing w:val="2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ческий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»,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атом»,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ион»,</w:t>
      </w:r>
      <w:r>
        <w:rPr>
          <w:spacing w:val="2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молекула»,</w:t>
      </w:r>
      <w:r>
        <w:rPr>
          <w:spacing w:val="2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простые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ложные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»,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вещество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«химическая</w:t>
      </w:r>
      <w:r>
        <w:rPr>
          <w:spacing w:val="7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ула»,</w:t>
      </w:r>
      <w:r>
        <w:rPr>
          <w:spacing w:val="8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относительная</w:t>
      </w:r>
      <w:r>
        <w:rPr>
          <w:spacing w:val="7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ная</w:t>
      </w:r>
      <w:r>
        <w:rPr>
          <w:spacing w:val="7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а»,</w:t>
      </w:r>
      <w:r>
        <w:rPr>
          <w:spacing w:val="8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относительная</w:t>
      </w:r>
      <w:r>
        <w:rPr>
          <w:spacing w:val="7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екулярная</w:t>
      </w:r>
      <w:r>
        <w:rPr>
          <w:spacing w:val="8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а»,</w:t>
      </w:r>
      <w:r>
        <w:rPr>
          <w:spacing w:val="8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валентность»,</w:t>
      </w:r>
      <w:r>
        <w:rPr>
          <w:spacing w:val="8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степень</w:t>
      </w:r>
      <w:r>
        <w:rPr>
          <w:spacing w:val="9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ения»,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3941" w:leader="none"/>
          <w:tab w:val="left" w:pos="5197" w:leader="none"/>
          <w:tab w:val="left" w:pos="6554" w:leader="none"/>
          <w:tab w:val="left" w:pos="8119" w:leader="none"/>
          <w:tab w:val="left" w:pos="9093" w:leader="none"/>
          <w:tab w:val="left" w:pos="11028" w:leader="none"/>
          <w:tab w:val="left" w:pos="12604" w:leader="none"/>
        </w:tabs>
        <w:autoSpaceDE w:val="false"/>
        <w:rPr/>
      </w:pPr>
      <w:r>
        <w:rPr>
          <w:sz w:val="20"/>
          <w:szCs w:val="20"/>
          <w:lang w:eastAsia="en-US"/>
        </w:rPr>
        <w:t>«кристаллическая</w:t>
        <w:tab/>
        <w:t>решетка»,</w:t>
        <w:tab/>
        <w:t>«оксиды»,</w:t>
        <w:tab/>
        <w:t>«кислоты»,</w:t>
        <w:tab/>
        <w:t>«основания»,</w:t>
        <w:tab/>
        <w:t>«соли»,</w:t>
        <w:tab/>
        <w:t>«амфотерность»,</w:t>
        <w:tab/>
        <w:t>«индикатор»,</w:t>
        <w:tab/>
        <w:t xml:space="preserve">«периодический  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«периодическая</w:t>
      </w:r>
      <w:r>
        <w:rPr>
          <w:spacing w:val="4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аблица»,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изотопы»,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ческая</w:t>
      </w:r>
      <w:r>
        <w:rPr>
          <w:spacing w:val="4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ь»,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электроотрицательность»,</w:t>
      </w:r>
      <w:r>
        <w:rPr>
          <w:spacing w:val="5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ческая</w:t>
      </w:r>
      <w:r>
        <w:rPr>
          <w:spacing w:val="4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я»,</w:t>
      </w:r>
      <w:r>
        <w:rPr>
          <w:spacing w:val="5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химическое</w:t>
      </w:r>
      <w:r>
        <w:rPr>
          <w:spacing w:val="5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е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«генетическая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ь»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окисление»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восстановление»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электролитическая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иссоциация»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скорость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и»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ис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монстрационны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амостоятельно проведенны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сперимент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писывать и различать изученные классы неорганических соединений, простые и сложные вещества, химические реакции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цир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ны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кты и явления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делать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воды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2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озаключения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блюдений,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ных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омерностей,</w:t>
      </w:r>
      <w:r>
        <w:rPr>
          <w:spacing w:val="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гнозировать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изученных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налогии со свойствами изученных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структурировать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ны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териал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ую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ю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лученную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точников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делир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 элемент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1-3 периодов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стых молекул;</w:t>
      </w:r>
    </w:p>
    <w:p>
      <w:pPr>
        <w:sectPr>
          <w:type w:val="continuous"/>
          <w:pgSz w:w="11906" w:h="16838"/>
          <w:pgMar w:left="760" w:right="280" w:gutter="0" w:header="0" w:top="420" w:footer="0" w:bottom="4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3" w:leader="none"/>
        </w:tabs>
        <w:autoSpaceDE w:val="false"/>
        <w:ind w:left="0" w:hanging="241"/>
        <w:outlineLvl w:val="0"/>
        <w:rPr/>
      </w:pPr>
      <w:r>
        <w:rPr>
          <w:b/>
          <w:bCs/>
          <w:sz w:val="20"/>
          <w:szCs w:val="20"/>
          <w:lang w:eastAsia="en-US"/>
        </w:rPr>
        <w:t>В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ценностно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-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ориентационной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сфере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анализировать и оценивать последствия для окружающей среды бытовой и производственной деятельности человека, связанной с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еработко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0"/>
          <w:szCs w:val="20"/>
          <w:lang w:eastAsia="en-US"/>
        </w:rPr>
        <w:t>В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трудовой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сфере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проводить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спери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0"/>
          <w:szCs w:val="20"/>
          <w:lang w:eastAsia="en-US"/>
        </w:rPr>
        <w:t>В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сфере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безопасности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жизнедеятельности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казы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ву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мощ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равлениях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жога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равмах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анны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м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абораторным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рудование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17" w:leader="none"/>
        </w:tabs>
        <w:autoSpaceDE w:val="false"/>
        <w:ind w:left="0" w:hanging="145"/>
        <w:jc w:val="both"/>
        <w:rPr/>
      </w:pPr>
      <w:r>
        <w:rPr>
          <w:sz w:val="20"/>
          <w:szCs w:val="20"/>
          <w:lang w:eastAsia="en-US"/>
        </w:rPr>
        <w:t>химическо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имволики: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нако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ул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й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43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eastAsia="en-US"/>
        </w:rPr>
        <w:t>важнейших химических понятий: химический элемент, атом, молекула, относительные атомная и молекулярная массы, ион, химическа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ь,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о.</w:t>
      </w:r>
      <w:r>
        <w:rPr>
          <w:spacing w:val="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кация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,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ь,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ярная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а,</w:t>
      </w:r>
      <w:r>
        <w:rPr>
          <w:spacing w:val="1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ярный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м,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ая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я,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ификация</w:t>
      </w:r>
      <w:r>
        <w:rPr>
          <w:spacing w:val="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,</w:t>
      </w:r>
      <w:r>
        <w:rPr>
          <w:spacing w:val="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ктролит</w:t>
      </w:r>
      <w:r>
        <w:rPr>
          <w:spacing w:val="-5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электролит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ктролитическая диссоциация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ител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восстановитель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сстановлен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17" w:leader="none"/>
        </w:tabs>
        <w:autoSpaceDE w:val="false"/>
        <w:ind w:left="0" w:hanging="145"/>
        <w:jc w:val="both"/>
        <w:rPr/>
      </w:pPr>
      <w:r>
        <w:rPr>
          <w:sz w:val="20"/>
          <w:szCs w:val="20"/>
          <w:lang w:eastAsia="en-US"/>
        </w:rPr>
        <w:t>основны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ов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и: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хра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оянств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става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иодически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17" w:leader="none"/>
        </w:tabs>
        <w:autoSpaceDE w:val="false"/>
        <w:ind w:left="0" w:hanging="145"/>
        <w:jc w:val="both"/>
        <w:rPr/>
      </w:pPr>
      <w:r>
        <w:rPr>
          <w:sz w:val="20"/>
          <w:szCs w:val="20"/>
          <w:lang w:eastAsia="en-US"/>
        </w:rPr>
        <w:t>называть: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ы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ученны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70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eastAsia="en-US"/>
        </w:rPr>
        <w:t>объяснять физический смысл атомного (порядкового) номера химического элемента, номеров группы и периода, к которым элемен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надлежит в периодической системе Д.И. Менделеева; закономерности изменения свойств элементов в пределах малых периодов 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лавных подгрупп; сущность реакций ионног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ме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•</w:t>
      </w:r>
      <w:r>
        <w:rPr>
          <w:sz w:val="20"/>
          <w:szCs w:val="20"/>
          <w:lang w:eastAsia="en-US"/>
        </w:rPr>
        <w:t>характеризовать: химические элементы (от водорода до кальция) на основе их положения в периодической системе Д.И.Менделеева и осо-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нносте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; химическ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ласс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органически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48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eastAsia="en-US"/>
        </w:rPr>
        <w:t>определять: состав веществ по их формулам, принадлежность веществ к определенному классу соединений, типы химических реакций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епен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а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х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ип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х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зможность протека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ионног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ме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составлять: формулы неорганических соединений изученных классов; схемы строения атомов первых 20 элементов периодической системы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.И.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нделеева;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17" w:leader="none"/>
        </w:tabs>
        <w:autoSpaceDE w:val="false"/>
        <w:ind w:left="0" w:hanging="145"/>
        <w:jc w:val="both"/>
        <w:rPr/>
      </w:pPr>
      <w:r>
        <w:rPr>
          <w:sz w:val="20"/>
          <w:szCs w:val="20"/>
          <w:lang w:eastAsia="en-US"/>
        </w:rPr>
        <w:t>обращать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удо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абораторным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рудова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* вычислять: массовую долю химического элемента но формуле соединения; массовую долю вещества в растворе; количество вещества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у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 количеству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му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генто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дукт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Использовани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обретен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нани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ни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актическо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седневно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зн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: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зопасног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щ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м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териалами;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ологическ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амотног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ед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е;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к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лия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г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грязн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й среды на организм человека; критической оценки информации о веществах, используемых в быту; приготовления растворо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данн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нцентрации.</w:t>
      </w:r>
    </w:p>
    <w:p>
      <w:pPr>
        <w:pStyle w:val="Normal"/>
        <w:widowControl w:val="false"/>
        <w:tabs>
          <w:tab w:val="clear" w:pos="708"/>
          <w:tab w:val="left" w:pos="3790" w:leader="none"/>
        </w:tabs>
        <w:autoSpaceDE w:val="false"/>
        <w:rPr/>
      </w:pPr>
      <w:r>
        <w:rPr>
          <w:sz w:val="20"/>
          <w:szCs w:val="20"/>
          <w:lang w:eastAsia="en-US"/>
        </w:rPr>
        <w:t>положен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.С.;</w:t>
        <w:tab/>
        <w:t>металлическа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ь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ическа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исталлическа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шетка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изическ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бщ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: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заимодейств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Ме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дой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ами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лям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классификаци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лаво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ерны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чугун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аль)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цветны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стику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изическ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.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ны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особы получения М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мышленност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важнейшие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щелочноземельны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</w:t>
      </w:r>
    </w:p>
    <w:p>
      <w:pPr>
        <w:sectPr>
          <w:type w:val="nextPage"/>
          <w:pgSz w:w="11906" w:h="16838"/>
          <w:pgMar w:left="780" w:right="280" w:gutter="0" w:header="0" w:top="42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химически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люминия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елез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бъяснять закономерности изменения свойств элементов-металлов в пределах главных подгрупп;</w:t>
      </w:r>
      <w:r>
        <w:rPr>
          <w:spacing w:val="-5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з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общ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писывать свойства высших оксидов элементов-металлов и соответствующих им оснований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исы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и восстановл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сид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характеризов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лов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особ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упреждения</w:t>
      </w:r>
      <w:r>
        <w:rPr>
          <w:spacing w:val="5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оррози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зо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ласт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ме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ическ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лав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eastAsia="en-US"/>
        </w:rPr>
        <w:t>составля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ем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металло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ит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трия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гн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люминия,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л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льц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0"/>
        <w:rPr/>
      </w:pPr>
      <w:r>
        <w:rPr>
          <w:sz w:val="20"/>
          <w:szCs w:val="20"/>
          <w:u w:val="single"/>
          <w:lang w:eastAsia="en-US"/>
        </w:rPr>
        <w:t>объясня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омерности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менени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металлов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ела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лавных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групп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характериз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и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й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eastAsia="en-US"/>
        </w:rPr>
        <w:t>описы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жду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ставом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ем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м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-металло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менением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использовать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обретенные</w:t>
      </w:r>
      <w:r>
        <w:rPr>
          <w:spacing w:val="4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нания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ния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актической</w:t>
      </w:r>
      <w:r>
        <w:rPr>
          <w:spacing w:val="4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</w:t>
      </w:r>
      <w:r>
        <w:rPr>
          <w:spacing w:val="4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седневной</w:t>
      </w:r>
      <w:r>
        <w:rPr>
          <w:spacing w:val="4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зни:</w:t>
      </w:r>
      <w:r>
        <w:rPr>
          <w:spacing w:val="4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</w:t>
      </w:r>
      <w:r>
        <w:rPr>
          <w:spacing w:val="4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зопасного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щения</w:t>
      </w:r>
      <w:r>
        <w:rPr>
          <w:spacing w:val="4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4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,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ологическ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амотного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ед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е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итическо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к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х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пользуемых 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ыту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записывать</w:t>
      </w:r>
      <w:r>
        <w:rPr>
          <w:spacing w:val="2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я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  <w:r>
        <w:rPr>
          <w:spacing w:val="2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заимодействия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Ме,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ами,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лями,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пользуя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ктрохимический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яд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пряжения</w:t>
      </w:r>
      <w:r>
        <w:rPr>
          <w:spacing w:val="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стик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писы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ласт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мен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личны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о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плавов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ставлять схему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 атома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елез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записыв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елез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ОВР)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зованием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личным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епеням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ения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ределя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держащ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оны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Fe</w:t>
      </w:r>
      <w:r>
        <w:rPr>
          <w:sz w:val="20"/>
          <w:szCs w:val="20"/>
          <w:vertAlign w:val="superscript"/>
          <w:lang w:eastAsia="en-US"/>
        </w:rPr>
        <w:t>2+</w:t>
      </w:r>
      <w:r>
        <w:rPr>
          <w:spacing w:val="-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Fe</w:t>
      </w:r>
      <w:r>
        <w:rPr>
          <w:sz w:val="20"/>
          <w:szCs w:val="20"/>
          <w:vertAlign w:val="superscript"/>
          <w:lang w:eastAsia="en-US"/>
        </w:rPr>
        <w:t>3+</w:t>
      </w:r>
      <w:r>
        <w:rPr>
          <w:spacing w:val="-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мощь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чественны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бращать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уд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абораторным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рудованием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позна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ытны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утем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положен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металло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.С.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.И.Менделеев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атомны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стик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неметаллов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чины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омерност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ме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иода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уппах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особенности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исталлического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металл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строение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-неметаллов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изические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троени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алогенов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епен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ения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изическ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свойств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ерн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ет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ставлени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ЭД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окислительны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ерн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ет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ВР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качественну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ю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льфат-ион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физическ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зот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круговорот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зот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троен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екул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донорно-акцепторны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ханизм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зова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яз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он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ония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способ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луч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познава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родны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зот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зотно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к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ислителя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autoSpaceDE w:val="false"/>
        <w:rPr/>
      </w:pPr>
      <w:r>
        <w:rPr>
          <w:sz w:val="20"/>
          <w:szCs w:val="20"/>
          <w:lang w:eastAsia="en-US"/>
        </w:rPr>
        <w:tab/>
        <w:t>характеризовать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глерод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группы углерод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войства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начен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й углерод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ем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в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жив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е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u w:val="single"/>
          <w:lang w:eastAsia="en-US"/>
        </w:rPr>
        <w:t>составля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емы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-неметалл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да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арактеристику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ам-неметалла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лож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СХЭ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u w:val="single"/>
          <w:lang w:eastAsia="en-US"/>
        </w:rPr>
        <w:t>объясня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одств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лич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неметал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u w:val="single"/>
          <w:lang w:eastAsia="en-US"/>
        </w:rPr>
        <w:t>объясня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кономерности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мен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неметал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4" w:leader="none"/>
        </w:tabs>
        <w:autoSpaceDE w:val="false"/>
        <w:ind w:left="0" w:hanging="82"/>
        <w:rPr/>
      </w:pPr>
      <w:r>
        <w:rPr>
          <w:w w:val="99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характеризовать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ы-неметаллы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лы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ио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4" w:leader="none"/>
        </w:tabs>
        <w:autoSpaceDE w:val="false"/>
        <w:ind w:left="0" w:hanging="0"/>
        <w:rPr/>
      </w:pPr>
      <w:r>
        <w:rPr>
          <w:sz w:val="20"/>
          <w:szCs w:val="20"/>
          <w:u w:val="single"/>
          <w:lang w:eastAsia="en-US"/>
        </w:rPr>
        <w:t>описывать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2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сших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сидов</w:t>
      </w:r>
      <w:r>
        <w:rPr>
          <w:spacing w:val="2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-неметаллов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лых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ериодов,</w:t>
      </w:r>
      <w:r>
        <w:rPr>
          <w:spacing w:val="2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акже</w:t>
      </w:r>
      <w:r>
        <w:rPr>
          <w:spacing w:val="2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щие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2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ответствующих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м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сравнива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металл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еталлам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оставля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ем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алоген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н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новани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ясня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менен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алогено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упп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записыв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ВР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характеризовать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групп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ер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записыв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рав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акци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олекулярном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ВР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описы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очк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рения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ВР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ег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изиологическо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оздействи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рганизм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обращатьс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удо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абораторным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рудованием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получ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бирать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распозна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пытным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утем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иак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ind w:left="0" w:hanging="200"/>
        <w:rPr/>
      </w:pPr>
      <w:r>
        <w:rPr>
          <w:sz w:val="20"/>
          <w:szCs w:val="20"/>
          <w:lang w:eastAsia="en-US"/>
        </w:rPr>
        <w:t>составлять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хем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томов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менто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дгруппы углерод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140"/>
        <w:rPr/>
      </w:pPr>
      <w:r>
        <w:rPr>
          <w:sz w:val="20"/>
          <w:szCs w:val="20"/>
          <w:lang w:eastAsia="en-US"/>
        </w:rPr>
        <w:t>составля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формулы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единений углерод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ремния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ллюстрирующи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ойств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рбонатов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иликато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-распознавать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творы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ислот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щелочей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лорид-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льфат-,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рбонат-ион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оны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ммо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12" w:leader="none"/>
        </w:tabs>
        <w:autoSpaceDE w:val="false"/>
        <w:ind w:left="0" w:hanging="0"/>
        <w:rPr/>
      </w:pPr>
      <w:r>
        <w:rPr>
          <w:sz w:val="20"/>
          <w:szCs w:val="20"/>
          <w:u w:val="single"/>
          <w:lang w:eastAsia="en-US"/>
        </w:rPr>
        <w:t>описывать</w:t>
      </w:r>
      <w:r>
        <w:rPr>
          <w:sz w:val="20"/>
          <w:szCs w:val="20"/>
          <w:lang w:eastAsia="en-US"/>
        </w:rPr>
        <w:t xml:space="preserve"> химическое загрязнение окружающей среды как следствие производственных процессов, способы защиты от загрязнений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пользовать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обретенны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нания и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мения в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актическо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еятельности 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седневно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зн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бъясне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явлений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исходящи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роде,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ыту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изводстве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кологическ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амотно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вед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й сред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оценк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лияния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го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грязнени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кружающе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реды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рганизм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человек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руг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живы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рганизмы;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езопасно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ращения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орючим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токсичным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еществами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абораторным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орудованием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eastAsia="en-US"/>
        </w:rPr>
        <w:t>критическо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ценк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оверности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химическо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ации,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тупающей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з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ных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сточников.</w:t>
      </w:r>
    </w:p>
    <w:p>
      <w:pPr>
        <w:pStyle w:val="Normal"/>
        <w:autoSpaceDE w:val="false"/>
        <w:ind w:firstLine="426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Рабочая программа построена на основе концентрического подхода. Это достигается путем вычленения дидактической единицы – химического элемента - и дальнейшем усложнении и расширении ее: здесь таковыми выступают формы существования (свободные атомы, простые и сложные вещества).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Основной формой организации учебного процесса </w:t>
      </w:r>
      <w:r>
        <w:rPr>
          <w:rFonts w:eastAsia="Calibri"/>
          <w:color w:val="000000"/>
          <w:sz w:val="20"/>
          <w:szCs w:val="20"/>
          <w:lang w:eastAsia="en-US"/>
        </w:rPr>
        <w:t xml:space="preserve">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</w:t>
      </w:r>
    </w:p>
    <w:p>
      <w:pPr>
        <w:pStyle w:val="Normal"/>
        <w:autoSpaceDE w:val="false"/>
        <w:ind w:firstLine="42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еобладающей формой контроля выступают письменный (самостоятельные и контрольные работы) и устный опрос (собеседование), тестирование. </w:t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СОДЕРЖАНИЕ </w:t>
      </w:r>
      <w:r>
        <w:rPr>
          <w:b/>
          <w:color w:val="000000"/>
          <w:sz w:val="20"/>
          <w:szCs w:val="20"/>
        </w:rPr>
        <w:t xml:space="preserve">УЧЕБНОГО ПРЕДМЕТА «ХИМИЯ» </w:t>
      </w:r>
      <w:r>
        <w:rPr>
          <w:b/>
          <w:sz w:val="20"/>
          <w:szCs w:val="20"/>
        </w:rPr>
        <w:t>(68 часов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8"/>
        <w:gridCol w:w="1843"/>
        <w:gridCol w:w="22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рактически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нтроль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бобщение знаний по курсу 8 класса. Химические ре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Химические реакции в раствор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3. Неметаллы и их соедин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Металлы и их соеди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5. Химия и окружающая сре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.Обобщение знаний по химии за курс основной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46"/>
        <w:gridCol w:w="3840"/>
        <w:gridCol w:w="840"/>
        <w:gridCol w:w="1263"/>
        <w:gridCol w:w="897"/>
        <w:gridCol w:w="1200"/>
        <w:gridCol w:w="1080"/>
      </w:tblGrid>
      <w:tr>
        <w:trPr>
          <w:trHeight w:val="24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Из них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ия урока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х рабо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ение знаний по курсу 8 класса. Химические реакц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неорганических веществ и их номенкла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химических реакций по различным основан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нятие о скорости химической реак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и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ётных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и. (Решение</w:t>
              <w:tab/>
              <w:t>задач</w:t>
              <w:tab/>
            </w:r>
            <w:r>
              <w:rPr>
                <w:spacing w:val="-2"/>
                <w:sz w:val="20"/>
                <w:szCs w:val="20"/>
              </w:rPr>
              <w:t>на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ов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ём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щества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ичества </w:t>
            </w:r>
            <w:r>
              <w:rPr>
                <w:spacing w:val="-1"/>
                <w:sz w:val="20"/>
                <w:szCs w:val="20"/>
              </w:rPr>
              <w:t>вещества,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ждение массы, объёма по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вестному </w:t>
            </w:r>
            <w:r>
              <w:rPr>
                <w:spacing w:val="-1"/>
                <w:sz w:val="20"/>
                <w:szCs w:val="20"/>
              </w:rPr>
              <w:t xml:space="preserve">количеству 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щества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8" w:leader="none"/>
                <w:tab w:val="left" w:pos="2022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Тренинг</w:t>
              <w:tab/>
              <w:t>в</w:t>
              <w:tab/>
            </w:r>
            <w:r>
              <w:rPr>
                <w:spacing w:val="-1"/>
                <w:sz w:val="20"/>
                <w:szCs w:val="20"/>
              </w:rPr>
              <w:t>составлении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«Химические реак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ind w:firstLine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е реакции в раствор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литическая</w:t>
            </w:r>
          </w:p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соци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9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ложения теории электролитической диссоциации (ТЭ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0.-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е свойства кислот как электрол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2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е свойства оснований как электрол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е свойства солей как электрол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§ 9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ит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4-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гидролизе со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2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вторит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ь § 1-9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ься 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е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 № 1. Решение экспериментальных задач по теме «Электролитическая диссоциац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52,</w:t>
            </w:r>
          </w:p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ь § 1-9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ься 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е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знаний по теме «Химические реакции в растворах электролит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 «Химические реакции в растворах электролит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color w:val="111115"/>
                <w:sz w:val="20"/>
                <w:szCs w:val="20"/>
              </w:rPr>
            </w:pPr>
            <w:r>
              <w:rPr>
                <w:b/>
                <w:color w:val="111115"/>
                <w:sz w:val="20"/>
                <w:szCs w:val="20"/>
              </w:rPr>
              <w:t>Раздел 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color w:val="111115"/>
                <w:sz w:val="20"/>
                <w:szCs w:val="20"/>
              </w:rPr>
            </w:pPr>
            <w:r>
              <w:rPr>
                <w:b/>
                <w:color w:val="111115"/>
                <w:sz w:val="20"/>
                <w:szCs w:val="20"/>
              </w:rPr>
              <w:t>Неметаллы и их соеди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</w:t>
            </w:r>
          </w:p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  <w:r>
              <w:rPr>
                <w:color w:val="111115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арактеристика элементов VIIA группы — галоге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я галоге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№  2. «Изучение свойств соляной кислот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элементов VI А - халькогенов. С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 и сульфи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е соединения се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 №  3. «Изучение свойств серной кислот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  <w:r>
              <w:rPr>
                <w:color w:val="111115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арактеристика химических элементов VA группы. Аз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. Соли аммо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№ 4 «Получение аммиака и изучение его свойст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29-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е соединения азота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и его соеди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 характеристика элементов IV А- группы. Углер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е соединения углер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. 1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 №  5. «Получение углекислого газа и изучение его свойст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содержа</w:t>
              <w:softHyphen/>
              <w:t>щие органические соеди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ий и его соеди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§ 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катная</w:t>
            </w:r>
            <w:r>
              <w:rPr>
                <w:color w:val="111115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не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вторит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-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важнейших</w:t>
            </w:r>
            <w:r>
              <w:rPr>
                <w:color w:val="111115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химических соединений не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-27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дгото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ься 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е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теме «Неметаллы и их соедин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3  по теме: «Неметаллы и их соедин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"/>
              <w:rPr>
                <w:b/>
                <w:b/>
                <w:color w:val="111115"/>
                <w:sz w:val="20"/>
                <w:szCs w:val="20"/>
              </w:rPr>
            </w:pPr>
            <w:r>
              <w:rPr>
                <w:b/>
                <w:color w:val="111115"/>
                <w:sz w:val="20"/>
                <w:szCs w:val="20"/>
              </w:rPr>
              <w:t>Металлы и их соеди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§ 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е  свойства 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5-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</w:t>
            </w:r>
            <w:r>
              <w:rPr>
                <w:color w:val="111115"/>
                <w:sz w:val="20"/>
                <w:szCs w:val="20"/>
              </w:rPr>
              <w:t> элементов I А- группы</w:t>
            </w:r>
          </w:p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элементов II А- групп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Общая характеристика</w:t>
            </w:r>
          </w:p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 </w:t>
            </w:r>
            <w:r>
              <w:rPr>
                <w:color w:val="111115"/>
                <w:sz w:val="20"/>
                <w:szCs w:val="20"/>
              </w:rPr>
              <w:t>щелочноземельных</w:t>
            </w:r>
            <w:r>
              <w:rPr>
                <w:color w:val="111115"/>
                <w:sz w:val="20"/>
                <w:szCs w:val="20"/>
              </w:rPr>
              <w:t xml:space="preserve"> </w:t>
            </w:r>
            <w:r>
              <w:rPr>
                <w:color w:val="111115"/>
                <w:sz w:val="20"/>
                <w:szCs w:val="20"/>
              </w:rPr>
              <w:t>метал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§ 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ёсткость воды и способы её устра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§ 32,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№  6. «Жёсткость воды и способы ее устран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§ 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й и его соеди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я железа</w:t>
            </w:r>
          </w:p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.р. № 7 «Решение</w:t>
            </w:r>
          </w:p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спериментальных задач по теме «Металл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озия металлов и способы защиты от не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вторит 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8-3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ы в природ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-36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дгото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ься 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е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металлург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-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знаний по теме «Металл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 «Металл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color w:val="111115"/>
                <w:sz w:val="20"/>
                <w:szCs w:val="20"/>
              </w:rPr>
            </w:pPr>
            <w:r>
              <w:rPr>
                <w:b/>
                <w:color w:val="111115"/>
                <w:sz w:val="20"/>
                <w:szCs w:val="20"/>
              </w:rPr>
              <w:t>Химия и окружающая сре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й состав планеты Зем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,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подгото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ь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Хим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кружаю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ая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»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</w:t>
            </w:r>
            <w:r>
              <w:rPr>
                <w:color w:val="111115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кружающей среды от химического загряз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 38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подготов</w:t>
            </w:r>
            <w:r>
              <w:rPr>
                <w:spacing w:val="-5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ть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 xml:space="preserve">«Химия </w:t>
            </w:r>
            <w:r>
              <w:rPr>
                <w:sz w:val="20"/>
                <w:szCs w:val="20"/>
                <w:lang w:eastAsia="en-US"/>
              </w:rPr>
              <w:t>и</w:t>
            </w:r>
            <w:r>
              <w:rPr>
                <w:spacing w:val="-5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кружаю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реда»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4" w:leader="none"/>
                <w:tab w:val="left" w:pos="2238" w:leader="none"/>
                <w:tab w:val="left" w:pos="2742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щита</w:t>
              <w:tab/>
              <w:t>проектов</w:t>
              <w:tab/>
              <w:t>на</w:t>
              <w:tab/>
              <w:t>тему</w:t>
            </w:r>
          </w:p>
          <w:p>
            <w:pPr>
              <w:pStyle w:val="Normal"/>
              <w:ind w:firstLine="34"/>
              <w:rPr>
                <w:color w:val="111115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«Химия</w:t>
            </w:r>
            <w:r>
              <w:rPr>
                <w:spacing w:val="1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</w:t>
            </w:r>
            <w:r>
              <w:rPr>
                <w:spacing w:val="1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кружающая</w:t>
            </w:r>
            <w:r>
              <w:rPr>
                <w:spacing w:val="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ред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знаний по химии за курс основной школы.</w:t>
            </w:r>
          </w:p>
          <w:p>
            <w:pPr>
              <w:pStyle w:val="Normal"/>
              <w:ind w:firstLine="34"/>
              <w:rPr>
                <w:b/>
                <w:b/>
                <w:color w:val="11111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Основному государственному экзамену (ОГЭ)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е реа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</w:t>
            </w:r>
            <w:r>
              <w:rPr>
                <w:color w:val="111115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неорганической</w:t>
            </w:r>
            <w:r>
              <w:rPr>
                <w:color w:val="111115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хим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 обобщение по теме. Подготовка к контрольной рабо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№5«Итоговая по курсу основной школ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трольной работы. Подведение итогов год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985" w:right="280" w:gutter="0" w:header="0" w:top="42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ФОРМЫ ОРГАНИЗАЦИИ УЧЕБНЫХ ЗАНЯТИЙ: </w:t>
      </w:r>
      <w:r>
        <w:rPr>
          <w:sz w:val="20"/>
          <w:szCs w:val="20"/>
        </w:rPr>
        <w:t>фронтальная, индивидуальная и групповая.</w:t>
      </w:r>
    </w:p>
    <w:p>
      <w:pPr>
        <w:pStyle w:val="Normal"/>
        <w:tabs>
          <w:tab w:val="clear" w:pos="708"/>
          <w:tab w:val="left" w:pos="4040" w:leader="none"/>
        </w:tabs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iCs/>
          <w:color w:val="231F20"/>
          <w:w w:val="88"/>
          <w:sz w:val="20"/>
          <w:szCs w:val="20"/>
          <w:lang w:bidi="he-IL"/>
        </w:rPr>
      </w:pPr>
      <w:r>
        <w:rPr>
          <w:color w:val="231F20"/>
          <w:sz w:val="20"/>
          <w:szCs w:val="20"/>
          <w:lang w:bidi="he-IL"/>
        </w:rPr>
        <w:t xml:space="preserve">                                     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СОДЕРЖАНИЕ ТЕМ УЧЕБНОГО КУРСА 9 КЛАССА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Повторение и обобщение сведений по курсу 8 класса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о скорости химической реак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Катализ.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Химические реакции в растворах электролитов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Понятие об электролитической диссоциации. Электролиты и неэлектролиты. Механизм диссоциации электролитов с различным характером связи. Степень электролитической диссоциации. Сильные и слабые электролит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оложения теории электролитической диссоциации. Классификация ионов и их свойства. Кислоты, основания и соли как электролиты. Их классификация и диссоциация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рН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кислот, оснований, оксидов и солей в свете теории электролитической диссоциации и окислительно -восстановительных реакций.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Неметаллы и их соединения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троение атомов неметаллов и их положение в Периодической системе. Ряд электроотрицательности. Кристаллические решётки неметаллов — простых веществ. Аллотропия и её причины. Физические свойства неметаллов. Общие химические свойства неметаллов: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ислительные и восстановительные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ая характеристика элементов VIА-группы. Сера в природе и её получение. Аллотропные модификации серы и их свойства. Химические свойства серы и её применение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оводород: строение молекулы, физические и химические св йства, получение и значение. Сероводородная кислота. Сульфиды и их значение. Люминофор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сид серы(1V), сернистая кислота, сульфиты. Качественная реакция на сульфит-ион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сид серы( VI), серная кислота, сульфаты. Кристаллогидраты. Качественная реакция на сульфат-ион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ная кислота -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ая характеристика элементов VА-группы. Азот, строение атома и молекулы. Физические и химические свойства и применение азота. Азот в природе и его биологическая роль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миак, строение молекулы и физические свойства. Аммиачная вода,, нашатырный спирт, гидрат аммиака. Донорно -акцепторный механизм образования катиона аммония. Восстановительные свойства аммиака. Соли аммония и их применение. Качественная реакция на катион аммония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сиды азота: несолеобразующие и кислотные. Азотистая кислота и нитриты. Азотная кислота, её получение и свойства. Нитрат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сфор, строение атома и аллотропия. Фосфиды. Фосфин. Оксид фосфора(V) и ортофосфорная кислота. Фосфаты. Фосфорные удобрения. Инсектицид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ая характеристика элементов IV А-группы: особенности строения атомов, простых веществ и соединений в зависимости от положения элементов в Периодической системе. 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сид углерода(II): строение молекулы, получение и его свойства. Оксид углерода(1V): строение молекулы, получение и его свойства. Угольная кислота. Соли угольной кислоты: карбонаты и гидрокарбонаты. Техническая и пищевая сода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рганические и органические вещества. Углеводороды. Химичес ко е строение органических веществ, как порядок соединения атомов в молекуле по валентност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иловый спирт, его получение, применение и физиологическое действие. Трёхатомный спирт глицерин. Качественная реакция на многоатомные спирты. Уксусная - представитель класса карбоновых кислот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мний, строение его атома и свойства. Кремний в природе. Силициды и силан. Оксид кремния(1V). Кремниевая кислота и её сол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о стекла и цемента. Продукция силикатной промышленности: оптическое волокно, керамика, фарфор, фаянс. Оптическое волокно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еталлы в природе. Фракционная перегонка жидкого воздуха как способ получения кислорода, азота, аргона. Получение фосфора, кремния, хлора, иода. Электролиз растворов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ие серной кислоты: сырьё, химизм, технологическая схема, метод кипящего слоя, принципы теплообмена, противотока и циркуляции. Олеум. Производство аммиака: сырьё, химизм, технологическая схема.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Металлы и их соединения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ение атомов и простых веществ щелочных металлов. Зависимость физических и химических свойств щелочных металлов от зарядов ядер их атомов. 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ение атомов и простых веществ щелочноземельных металлов. Зависимость физических и химических свойств щелочноземельных металло в от зарядов ядер их атомов. Оксиды и гидроксиды щелочноземельных металлов, их получение, свойства и применение. Важнейшие соли щёлочно - земельных металлов, их значение в природе и жизни человека. Карбонаты и гидрокарбонаты кальция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ёсткость воды: временная и постоянная. Способы устранения временной жёсткости. Способы устранения постоянной жёсткости. Иониты. 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строения атома железа. Железо в природе. Важнейшие руды железа. Оксиды и гидроксиды железа(II) и железа(III). Соли железа(II) и железа(III). Обнаружение ионов катионов железа в растворе. Значение соединений железа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розия химическая и электрохимическая. Защита металлов от коррозии. Металлы в природе: в свободном виде и в виде соединений. Понятие о металлургии. Чёрная и цветная металлургия. Пирометаллургия, гидрометаллургия, электрометаллургия. Доменный процесс. Переработка чугуна в сталь. Электролиз расплавов.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Химия и окружающая среда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 кий состав атмосферы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6. Обобщение знаний по химии за курс основной школы. Подготовка к Основному государственному экзамену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троение атома в соответствии с положением химического элемента в Периодической системе. 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Типология неорганических веществ, деление их на классы и группы. Представител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 реакции.</w:t>
      </w:r>
    </w:p>
    <w:p>
      <w:pPr>
        <w:pStyle w:val="Style1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имические свойства простых веществ. Характерные химические свойства солеобразующих оксидов, гидроксидов (оснований, кислот и амфотерных гидроксидов), сол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Emphasis"/>
          <w:b/>
          <w:b/>
          <w:i w:val="false"/>
          <w:i w:val="false"/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  <w:shd w:fill="F4F4F4" w:val="clear"/>
        </w:rPr>
      </w:pPr>
      <w:r>
        <w:rPr>
          <w:rStyle w:val="StrongEmphasis"/>
          <w:sz w:val="20"/>
          <w:szCs w:val="20"/>
        </w:rPr>
        <w:t>МАТЕРИАЛЬНО ТЕХНИЧЕСКОЕ ОБЕСПЕЧЕНИЕ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  <w:shd w:fill="F4F4F4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Рабочее место учителя     </w:t>
      </w:r>
      <w:r>
        <w:rPr>
          <w:rStyle w:val="StrongEmphasis"/>
          <w:sz w:val="20"/>
          <w:szCs w:val="20"/>
        </w:rPr>
        <w:t>ПЭВМ «PENTIUM -4» CPU 2.00 ГГц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Мультимедийный проектор     </w:t>
      </w:r>
      <w:r>
        <w:rPr>
          <w:rStyle w:val="StrongEmphasis"/>
          <w:sz w:val="20"/>
          <w:szCs w:val="20"/>
        </w:rPr>
        <w:t>BenQ MP 523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Интерактивная доска  </w:t>
      </w:r>
      <w:r>
        <w:rPr>
          <w:rStyle w:val="StrongEmphasis"/>
          <w:sz w:val="20"/>
          <w:szCs w:val="20"/>
        </w:rPr>
        <w:t>SMART  Board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Оборудование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Плоскодонная колба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250 мл – 20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300 мл – 6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на 200 мл – 1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100 мл – 5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Круглодонная колба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2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0 мл – 8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 мл – 5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Пробка  с газоотводной трубкой – 5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Воронки пластмассовые – 8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</w:t>
      </w:r>
      <w:r>
        <w:rPr>
          <w:rStyle w:val="StrongEmphasis"/>
          <w:b w:val="false"/>
          <w:sz w:val="20"/>
          <w:szCs w:val="20"/>
        </w:rPr>
        <w:t xml:space="preserve">стеклянные – 4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Мензурки пластмассовые на 150 мл – 4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</w:t>
      </w:r>
      <w:r>
        <w:rPr>
          <w:rStyle w:val="StrongEmphasis"/>
          <w:b w:val="false"/>
          <w:sz w:val="20"/>
          <w:szCs w:val="20"/>
        </w:rPr>
        <w:t xml:space="preserve">стеклянные на 100 мл – 1  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на 50 мл – 10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на 25 мл – 1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Электроплитка -1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аканы на 500 мл – 1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</w:t>
      </w:r>
      <w:r>
        <w:rPr>
          <w:rStyle w:val="StrongEmphasis"/>
          <w:b w:val="false"/>
          <w:sz w:val="20"/>
          <w:szCs w:val="20"/>
        </w:rPr>
        <w:t xml:space="preserve">на 2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</w:t>
      </w:r>
      <w:r>
        <w:rPr>
          <w:rStyle w:val="StrongEmphasis"/>
          <w:b w:val="false"/>
          <w:sz w:val="20"/>
          <w:szCs w:val="20"/>
        </w:rPr>
        <w:tab/>
        <w:t xml:space="preserve">     на 150 мл – 4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</w:t>
      </w:r>
      <w:r>
        <w:rPr>
          <w:rStyle w:val="StrongEmphasis"/>
          <w:b w:val="false"/>
          <w:sz w:val="20"/>
          <w:szCs w:val="20"/>
        </w:rPr>
        <w:t xml:space="preserve">на 50 мл – 10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пиртовка – 8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еклянная палочка – 27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Держатель пробирок – 13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Ложка для сжигания – 2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упка с пестиком – 5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Фарфоровая чашка – 2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Штатив – 1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Пробирки – 200 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Штативы для пробирок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</w:t>
      </w:r>
      <w:r>
        <w:rPr>
          <w:rStyle w:val="StrongEmphasis"/>
          <w:b w:val="false"/>
          <w:sz w:val="20"/>
          <w:szCs w:val="20"/>
        </w:rPr>
        <w:t xml:space="preserve">пластмассовые – 9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</w:t>
      </w:r>
      <w:r>
        <w:rPr>
          <w:rStyle w:val="StrongEmphasis"/>
          <w:b w:val="false"/>
          <w:sz w:val="20"/>
          <w:szCs w:val="20"/>
        </w:rPr>
        <w:t xml:space="preserve">деревянные – 18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Весы – 12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Шкаф сушильный – 1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Аппарат Кипа – 1 </w:t>
        <w:tab/>
        <w:t xml:space="preserve">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Вытяжной шкаф -1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Наборы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22ВС «Индикатор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В «Кислот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С «Кислот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3ВС «Образование неорганических веществ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1С «Соли для демонстрации опытов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2ВС «Неорганические вещества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3ВС «Галогенид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4ВС «Сульфаты, сульфиты» - 1</w:t>
      </w:r>
    </w:p>
    <w:p>
      <w:pPr>
        <w:pStyle w:val="Normal"/>
        <w:numPr>
          <w:ilvl w:val="0"/>
          <w:numId w:val="4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Набор 17С «Нитраты» большой –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3ВС «Щелочи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5ВС «Галогены» -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9ВС «Соединения марганца» -1</w:t>
      </w:r>
    </w:p>
    <w:p>
      <w:pPr>
        <w:pStyle w:val="Normal"/>
        <w:numPr>
          <w:ilvl w:val="0"/>
          <w:numId w:val="4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Набор 20ВС «Кислот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24ВС «Щелочные и щелочно-земельные металлы» - 1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21ВС «Неорганические вещества для демонстрационных опытов» - 1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Материалы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арафин</w:t>
      </w:r>
    </w:p>
    <w:p>
      <w:pPr>
        <w:pStyle w:val="Normal"/>
        <w:numPr>
          <w:ilvl w:val="0"/>
          <w:numId w:val="3"/>
        </w:numPr>
        <w:ind w:left="0" w:hanging="3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рамор</w:t>
      </w:r>
    </w:p>
    <w:p>
      <w:pPr>
        <w:pStyle w:val="Normal"/>
        <w:numPr>
          <w:ilvl w:val="0"/>
          <w:numId w:val="3"/>
        </w:numPr>
        <w:ind w:left="0" w:hanging="3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Крахмал</w:t>
      </w:r>
    </w:p>
    <w:p>
      <w:pPr>
        <w:pStyle w:val="Normal"/>
        <w:numPr>
          <w:ilvl w:val="0"/>
          <w:numId w:val="3"/>
        </w:numPr>
        <w:ind w:left="0" w:hanging="3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едная проволока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Плакаты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Валентность</w:t>
      </w:r>
    </w:p>
    <w:p>
      <w:pPr>
        <w:pStyle w:val="Normal"/>
        <w:numPr>
          <w:ilvl w:val="0"/>
          <w:numId w:val="8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лучение и собирание газа</w:t>
      </w:r>
    </w:p>
    <w:p>
      <w:pPr>
        <w:pStyle w:val="Normal"/>
        <w:numPr>
          <w:ilvl w:val="0"/>
          <w:numId w:val="8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Растворимость кислот, оснований и солей в воде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Коллекции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еталлы – 1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Минералы и горные породы – 1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Чугун и сталь – 1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Стекло и изделия из стекла – 1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Волокна – 1</w:t>
      </w:r>
    </w:p>
    <w:p>
      <w:pPr>
        <w:pStyle w:val="Normal"/>
        <w:numPr>
          <w:ilvl w:val="0"/>
          <w:numId w:val="8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ластмассы - 1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TextBodyIndent"/>
        <w:ind w:firstLine="708"/>
        <w:rPr>
          <w:rStyle w:val="StrongEmphasis"/>
          <w:b/>
          <w:b/>
          <w:bCs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3" w:hanging="181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72" w:hanging="142"/>
      </w:pPr>
      <w:rPr>
        <w:rFonts w:ascii="Times New Roman" w:hAnsi="Times New Roman" w:cs="Times New Roman" w:hint="default"/>
        <w:w w:val="99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672" w:hanging="144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12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льная ссылка"/>
    <w:qFormat/>
    <w:rPr>
      <w:b/>
      <w:bCs/>
      <w:smallCaps/>
      <w:color w:val="4F81BD"/>
      <w:spacing w:val="5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14">
    <w:name w:val="c14"/>
    <w:qFormat/>
    <w:rPr/>
  </w:style>
  <w:style w:type="character" w:styleId="C0">
    <w:name w:val="c0"/>
    <w:qFormat/>
    <w:rPr/>
  </w:style>
  <w:style w:type="character" w:styleId="C28">
    <w:name w:val="c28"/>
    <w:qFormat/>
    <w:rPr/>
  </w:style>
  <w:style w:type="character" w:styleId="C41">
    <w:name w:val="c41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04:00Z</dcterms:created>
  <dc:creator>User</dc:creator>
  <dc:description/>
  <cp:keywords/>
  <dc:language>en-US</dc:language>
  <cp:lastModifiedBy>Елена</cp:lastModifiedBy>
  <cp:lastPrinted>2022-09-25T11:37:00Z</cp:lastPrinted>
  <dcterms:modified xsi:type="dcterms:W3CDTF">2022-09-25T08:37:00Z</dcterms:modified>
  <cp:revision>225</cp:revision>
  <dc:subject/>
  <dc:title>Рассмотрена и одобрена на</dc:title>
</cp:coreProperties>
</file>