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80" w:after="1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tbl>
      <w:tblPr>
        <w:tblW w:w="106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68"/>
      </w:tblGrid>
      <w:tr>
        <w:trPr>
          <w:trHeight w:val="2335" w:hRule="atLeast"/>
        </w:trPr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а и одобрена на заседании методического объединения учителей математического и естественнонаучного цик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1 от 31 августа 2022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          /Шилова А. М./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твержд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ом  МБОУ КСОШ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мзин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и Мордо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   /Ерошкин А. Ю./ </w:t>
              <w:br/>
              <w:t>31 августа 2022 г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before="180" w:after="1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180" w:after="1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курса «Физика» ФГОС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8 классе 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 </w:t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Составитель: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читель физики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Шилова А. М.</w:t>
      </w:r>
    </w:p>
    <w:p>
      <w:pPr>
        <w:pStyle w:val="NoSpacing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омсомольский, 2022 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физике для 8 класса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разработана в соответствии с требованиями Федерального государственного образовательного стандарта, рабочей программой: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«Н. В. </w:t>
      </w: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Филонович,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Физика. 7—9 классы: рабочая программа к линии УМК А. В. Перышкина, Е. М. Гутник: учебно-методическое пособие / Н. В. Филонович, Е. М. Гутник. — М.: Дрофа, 2019.-76 с»,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рской программы «Физика. 7-9 классы» под редакцией Е. М. Гутник, А. В. Перышкина, учебным планом МБОУ «Комсомольская СОШ №3» на 2022-2023 учебн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ориентировано на использование обучающимися учебника «Физика» для 8 класса, автор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В. Перышкин, М.:, «Дрофа», 2020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рассчитан на изучение в 8 классе физики  в течение 34 учебных недель в году, общим объёмом 68 учебных часов (из расчёта 2 часа в недел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В рабочей программе изменений 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ируемые предметные результаты освоения курса физики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  <w:lang w:eastAsia="ko-KR"/>
        </w:rPr>
        <w:t>Выпускник научится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облюдать правила безопасности и охраны труда при работе с учебным и лабораторным оборудован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онимать смысл основных физических терминов: физическое тело, физическое явление, физическая величина, единицы измер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аспознавать проблемы, которые можно решить при помощи физических методов; анализировать отдельные этапы проведения исследований и интерпретировать результаты наблюдений и опы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ko-KR"/>
        </w:rPr>
        <w:t>•</w:t>
      </w:r>
      <w:r>
        <w:rPr>
          <w:rFonts w:cs="Times New Roman" w:ascii="Times New Roman" w:hAnsi="Times New Roman"/>
          <w:sz w:val="24"/>
          <w:szCs w:val="24"/>
          <w:lang w:eastAsia="ko-KR"/>
        </w:rPr>
        <w:t>ставить опыты по исследованию физических явлений или физических свойств тел без использования прямых измерений; при этом формулировать проблему/задачу учебного эксперимента; собирать установку из предложенного оборудования; проводить опыт и формулировать выв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онимать роль эксперимента в получении научной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cs="Times New Roman" w:ascii="Times New Roman" w:hAnsi="Times New Roman"/>
          <w:sz w:val="24"/>
          <w:szCs w:val="24"/>
          <w:lang w:eastAsia="ko-KR"/>
        </w:rPr>
        <w:t xml:space="preserve">проводить прямые измерения физических величин: температура,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лажность воздуха, напряжение, сила тока</w:t>
      </w:r>
      <w:r>
        <w:rPr>
          <w:rFonts w:cs="Times New Roman" w:ascii="Times New Roman" w:hAnsi="Times New Roman"/>
          <w:sz w:val="24"/>
          <w:szCs w:val="24"/>
          <w:lang w:eastAsia="ko-KR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водить исследование зависимостей физических величин с использованием прямых измерений: при этом конструировать установку, фиксировать результаты полученной зависимости физических величин в виде таблиц и графиков, делать выводы по результатам исслед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водить косвенные измерения физических величин: при выполнении измерений собирать экспериментальную установку, следуя предложенной инструкции, вычислять значение величины и анализировать полученные результаты с учетом заданной точности измер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онимать принципы действия машин, приборов и технических устройств, условия их безопасного использования в повседневной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использовать при выполнении учебных задач научно-популярную литературу о физических явлениях, справочные материалы, ресурсы Интерн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новные виды учебной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ичностными результатами обучения физике в основной школе явл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. 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Готовность и способность обучающихся к саморазвитию и самообразованию на основе мотивации к обучению и позна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4. Сформированность целостного мировоззрения, соответствующего современному уровню развития науки и общественной практи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7. Сформированность ценности здорового и безопасного образа жизн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8. Сформированность основ экологической культуры, соответствующей современному уровню экологического мыш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 xml:space="preserve">Метапредметные результаты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учения физике в основной школе включают межпредметные понятия и универсальные учебные действия (регулятивные, познавательные, коммуникативны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.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идентифицировать собственные проблемы и определять главную проблем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аходить достаточные средства для выполнения учебных действий в изменяющейся ситуации и/или при отсутствии плнируемого результа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4. 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критерии правильности (корректности) выполнения учебной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5. Владение основами самоконтроля, самооценки, принятия решений и осуществления осознанного выбора в учебной и познавательной деятельности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инимать решение в учебной ситуации и нести за него ответственнос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6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и делать выводы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ыделять явление из общего ряда других явл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излагать полученную информацию, интерпретируя ее в контексте решаем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ъяснять явления, процессы, связи и отношения, выявляемые в ходе познавательной и исследовательской деяте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7. 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означать символом и знаком предмет и/или явл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троить модель/схему на основе условий задачи и/или способа ее реш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8. Смысловое чтение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станавливать взаимосвязь описанных в тексте событий, явлений, процес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езюмировать главную идею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критически оценивать содержание и форму текст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9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свое отношение к природной сред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необходимые ключевые поисковые слова и запрос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существлять взаимодействие с электронными поисковыми системами, словар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1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возможные роли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корректно и аргументированно отстаивать свою точку зр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едлагать альтернативное решение в конфликтной ситу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ыделять общую точку зрения в дискусс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2. Формирование и развитие компетентности в области использования информационно-коммуникационных технологий (далее — ИКТ)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ko-KR"/>
        </w:rPr>
        <w:t>•</w:t>
      </w:r>
      <w:r>
        <w:rPr>
          <w:rFonts w:cs="Times New Roman" w:ascii="Times New Roman" w:hAnsi="Times New Roman"/>
          <w:sz w:val="24"/>
          <w:szCs w:val="24"/>
          <w:lang w:eastAsia="ko-KR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оздавать информационные ресурсы разного типа и для разных аудитор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ФОРМЫ ОРГАНИЗАЦИИ УЧЕБНЫХ ЗАНЯТИЙ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ронтальная, индивидуальная и группова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выполнение практической части курса: 11 лабораторных работ, 4 контроль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jc w:val="center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z w:val="24"/>
          <w:shd w:fill="FFFFFF" w:val="clear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СОДЕРЖАНИЕ </w:t>
      </w:r>
      <w:r>
        <w:rPr>
          <w:b/>
          <w:color w:val="000000"/>
          <w:sz w:val="24"/>
        </w:rPr>
        <w:t xml:space="preserve">УЧЕБНОГО ПРЕДМЕТА «ФИЗИКА» </w:t>
      </w:r>
      <w:r>
        <w:rPr>
          <w:b/>
        </w:rPr>
        <w:t>(68 часов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Тепловые явления (12 часов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Изменение агрегатных состояний вещества (11 часов).</w:t>
      </w:r>
    </w:p>
    <w:p>
      <w:pPr>
        <w:pStyle w:val="TextBodyIndent"/>
        <w:ind w:left="0" w:hanging="0"/>
        <w:rPr/>
      </w:pPr>
      <w:r>
        <w:rPr>
          <w:sz w:val="24"/>
        </w:rPr>
        <w:t>Электрические явления (28 часов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Электромагнитные явления (</w:t>
      </w:r>
      <w:r>
        <w:rPr>
          <w:rFonts w:cs="Times New Roman" w:ascii="Times New Roman" w:hAnsi="Times New Roman"/>
          <w:sz w:val="24"/>
          <w:lang w:val="en-US"/>
        </w:rPr>
        <w:t>6</w:t>
      </w:r>
      <w:r>
        <w:rPr>
          <w:rFonts w:cs="Times New Roman" w:ascii="Times New Roman" w:hAnsi="Times New Roman"/>
          <w:sz w:val="24"/>
        </w:rPr>
        <w:t xml:space="preserve"> часов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ветовые явления (9 часов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Итоговое повторение (2 час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акт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1 «Сравнение количеств теплоты при смешивании воды разной температуры»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работа №2 «Измерение удельной теплоемкости твердого тела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 №3 «Измерение относительной влажности воздух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4 «Сборка электрической цепи и измерение силы тока в ее различных участках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5 «Измерение напряжения на различных участках электрической цепи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6  «Регулирование силы тока реостатом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7 «Измерение сопротивления проводника при помощи амперметра и вольтметра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8 «Измерение мощности и работы  тока в электрической лампе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9 «Сборка электромагнита и испытание его действия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 №10 «Изучение электрического двигателя постоянного тока (на модели)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11 «Получение изображений при помощи линзы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: «Тепловые явлени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: «Изменение агрегатных состояний веществ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: «Электрические явлени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ЛЕНДАРНО-ТЕМАТИЧЕСКОЕ ПЛАНИРОВАНИЕ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43"/>
        <w:gridCol w:w="808"/>
        <w:gridCol w:w="1202"/>
        <w:gridCol w:w="1299"/>
        <w:gridCol w:w="1468"/>
        <w:gridCol w:w="987"/>
        <w:gridCol w:w="973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Всего</w:t>
            </w:r>
          </w:p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часов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Из них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/з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та проведения занятия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рабо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работ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нируем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актическ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пловые я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е движение. Температура. Внутренняя энерг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2 упр.1,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зменения внутренней энерги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, упр.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проводность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, упр.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я. Излучени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,6 упр.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. Единицы количества теплоты. Удельная теплоемкость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-8, упр.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 при выполнении лабораторных работ. Лабораторная работа №1 «Сравнение количеств теплоты при смешивании воды разной температуры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а теплоты нагревания (охлаждения)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пр.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2 «Измерение удельной теплоемкости твердого тел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топлива. Удельная теплота сгора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, Упр.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и превращения энергии  в механических и тепловых процессах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, Упр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Тепловые явления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агрегатных состояний веществ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. Плавление и отвердевание кристаллических те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-14,упр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ая теплота плавле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Удельная теплота плавления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. Насыщенный и ненасыщенный па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-17, упр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ие. Удельная теплота парообразова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,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Удельная теплота парообразования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 воздуха. Способы определения влажности. Лабораторная работа №3 «Измерение относительной влажности воздух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,  упр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аза и пара при расширении. Двигатель внутреннего сгора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-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ая турбина. КПД теплового двигател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-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Изменение агрегатных состояний вещества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§12-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Изменение агрегатных состояний вещества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е я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зация тел при соприкосновении. Взаимодействие заряженных тел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5,  упр.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коп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6, упр.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поле. Делимость электрического заряда. Электрон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7,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ов. Объяснение электрических явлен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29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и, полупроводники и непроводники электричеств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31, упр.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й ток. Источники электрического то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ая цепь и ее составные част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33, упр.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и направления электрического то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4-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тока. Единицы силы тока. Амперметр. Измерение силы то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7,38, Упр.24, упр.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4 «Сборка электрической цепи и измерение силы тока в ее различных участках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напряжение. Единицы напряжения. Вольтмет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39-41,Упр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5 «Измерение напряжения на различных участках электрической цепи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илы тока от напряжения. Электрическое сопротивление проводников. Закон Ом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2-44, Упр.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противления проводников. Удельное сопротивлени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45-46, Упр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статы. Лабораторная работа №6 «Регулирование силы тока реостатом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47,Упр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7 «Измерение сопротивления проводника пр помощи амперметра и вольтметр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соединение проводников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48,Упр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е соединение проводников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49, Упр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1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: «Последовательное и параллельное соединение проводников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8-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0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электрического то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50, Упр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электрического ток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1, Упр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работы электрического тока, применяемые на практик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52, Упр.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8 «Измерение мощности и работы тока в электрической лампе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 проводников электрическим  током. Закон Джоуля-Ленц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53, Упр.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енсатор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мпа накаливания. Электрические нагревательные приборы. Короткое замыкание. Предохранител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5-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: «Электрические явления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§25-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2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Электрические явления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ые я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83" w:leader="none"/>
                <w:tab w:val="left" w:pos="105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. Магнитное поле прямого тока. Магнитные лини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7-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 катушки с током. Электромагниты и их применени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9 «Сборка электромагнита и испытание его действия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4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0,61 Упр.4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магнитного поля на проводник с током. Электрический двигатель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1 «Изучение электродвигателя постоянного тока (на модели)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§56-6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овые я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света. Распространение свет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3, упр.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имое движение свети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16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света. Законы отражения света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5, упр.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4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е зеркало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6, упр.4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ломление света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7, упр.4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ы. Оптическая сила линз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8, упр.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, даваемые линзо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9, упр.4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11 «Получение изображения при помощи линз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9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 и зрени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4:58:00Z</dcterms:created>
  <dc:creator>User</dc:creator>
  <dc:description/>
  <cp:keywords/>
  <dc:language>en-US</dc:language>
  <cp:lastModifiedBy>ZZZ</cp:lastModifiedBy>
  <dcterms:modified xsi:type="dcterms:W3CDTF">2022-10-11T15:07:00Z</dcterms:modified>
  <cp:revision>31</cp:revision>
  <dc:subject/>
  <dc:title> </dc:title>
</cp:coreProperties>
</file>