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  <w:gridCol w:w="411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34" w:firstLine="534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вгуста 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БОУ «КСОШ №3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мзин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_____________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  <w:t xml:space="preserve">РАБОЧ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32"/>
          <w:szCs w:val="32"/>
          <w:lang w:eastAsia="ru-RU"/>
        </w:rPr>
        <w:t xml:space="preserve">учебного курс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48"/>
          <w:szCs w:val="48"/>
          <w:lang w:eastAsia="ru-RU"/>
        </w:rPr>
        <w:t>Информатика и ик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  <w:t>9 класс (ФГОС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Составитель: </w:t>
      </w:r>
    </w:p>
    <w:p>
      <w:pPr>
        <w:pStyle w:val="Normal"/>
        <w:spacing w:lineRule="auto" w:line="240" w:before="0" w:after="0"/>
        <w:ind w:left="680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итель математики и информатики                                                                             Сергеева Ю.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 Комсомольский, 20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нформатике и ИКТ для 9 класса составлена на основе примерной программы основного общего образования по информатике и ИКТ 9 класса под редакцией И.Г. Семакина – М.: БИНОМ. Лаборатория знаний, 2015. Рекомендовано Министерством Образования РФ, содержание которой соответствует требованиям государственного образовательного стандарта основного общего образования по информатики и И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ение курса ориентировано на использование учащимися учебника «Информатика и ИКТ» для 9 класса, автор И.Г. Семакин, Москва, «БИНОМ», 2015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рассчитан на изучение в 9 классе информатики и ИКТ  в течение 33 учебных недель в году, общим объёмом 33 учебных часа (из расчёта 1 час в неделю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метапредметн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Информатика» в соответствии с требованиями ФГОС формируются следующ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.    </w:t>
      </w:r>
    </w:p>
    <w:p>
      <w:pPr>
        <w:pStyle w:val="Normal"/>
        <w:numPr>
          <w:ilvl w:val="0"/>
          <w:numId w:val="11"/>
        </w:numPr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Normal"/>
        <w:numPr>
          <w:ilvl w:val="0"/>
          <w:numId w:val="11"/>
        </w:numPr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ценности здорового и безопасного образа жизн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Информатика»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требованиями ФГОС формируются следующ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Умение оценивать правильность выполнения учебной задачи, собственные возможности ее реш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Умения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Normal"/>
        <w:numPr>
          <w:ilvl w:val="0"/>
          <w:numId w:val="11"/>
        </w:numPr>
        <w:ind w:left="142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numPr>
          <w:ilvl w:val="0"/>
          <w:numId w:val="11"/>
        </w:numPr>
        <w:ind w:left="142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и развитие компетентности в области использования ИКТ (ИКТ-компетенции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Информатика» в соответствии с требованиями ФГОС формиру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Cs/>
          <w:sz w:val="24"/>
          <w:szCs w:val="24"/>
        </w:rPr>
        <w:t>, котор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ют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представления об основных изучаемых понятиях — «информация», «алгоритм», «модель» — и их свойствах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е компетенции, определяемые в данном разделе стандарта, обеспечены содержанием учебника для 7 класса, а также других компонентов, входящих в УМ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РГАНИЗАЦИИ УЧЕБНЫХ ЗАНЯТИЙ: </w:t>
      </w:r>
      <w:r>
        <w:rPr>
          <w:rFonts w:cs="Times New Roman" w:ascii="Times New Roman" w:hAnsi="Times New Roman"/>
          <w:bCs/>
          <w:sz w:val="24"/>
          <w:szCs w:val="24"/>
        </w:rPr>
        <w:t>фронтальная, индивидуальная и группов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число часов – 33 ч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Управление и алгоритмы  1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ч (5+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6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textAlignment w:val="baseline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Кибернетика. Кибернетическая модель управления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textAlignment w:val="baseline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textAlignment w:val="baseline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Normal"/>
        <w:overflowPunct w:val="false"/>
        <w:autoSpaceDE w:val="false"/>
        <w:spacing w:lineRule="auto" w:line="240" w:before="0" w:after="120"/>
        <w:ind w:left="283" w:hanging="0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val="en-US"/>
        </w:rPr>
        <w:t>Практика на компьютер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Учащиеся должны зна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такое 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чем состоят  основные свойства алгоритм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Учащиеся должны уме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лять 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делять подзадачи; определять и использовать вспомогательные алгорит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Введение в программирование  1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4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ч (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7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+7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Практика на компьютер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Учащиеся должны зна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виды и типы величин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начение языков программиров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то такое трансляция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начение систем программиров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ила оформления программы на Паскал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ила представления данных и операторов на Паскал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ледовательность выполнения программы в системе программирования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Учащиеся должны уме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тать с готовой программой на Паскал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лаживать, и исполнять программы в системе программир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Информационные технологии и общество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8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ч (4+0)</w:t>
      </w:r>
    </w:p>
    <w:p>
      <w:pPr>
        <w:pStyle w:val="Normal"/>
        <w:overflowPunct w:val="false"/>
        <w:autoSpaceDE w:val="false"/>
        <w:spacing w:lineRule="auto" w:line="240" w:before="0" w:after="120"/>
        <w:ind w:left="360" w:hanging="0"/>
        <w:textAlignment w:val="baseline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Normal"/>
        <w:overflowPunct w:val="false"/>
        <w:autoSpaceDE w:val="false"/>
        <w:spacing w:lineRule="auto" w:line="240" w:before="0" w:after="12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/>
        </w:rPr>
        <w:t>Учащиеся должны зна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firstLine="85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основные этапы развития средств работы с информацией в истории человеческого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firstLine="85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основные этапы развития компьютерной техники (ЭВМ) и программного обесп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firstLine="85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в чем состоит проблема безопасност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firstLine="85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какие правовые нормы обязан соблюдать пользователь информационных ресурсов.</w:t>
      </w:r>
    </w:p>
    <w:p>
      <w:pPr>
        <w:pStyle w:val="Normal"/>
        <w:overflowPunct w:val="false"/>
        <w:autoSpaceDE w:val="false"/>
        <w:spacing w:lineRule="auto" w:line="240" w:before="0" w:after="12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/>
        </w:rPr>
        <w:t xml:space="preserve"> Уча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firstLine="708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регулировать свою информационную деятельность в соответствие с этическими и правовыми нормами общества.</w:t>
      </w:r>
    </w:p>
    <w:p>
      <w:pPr>
        <w:sectPr>
          <w:type w:val="nextPage"/>
          <w:pgSz w:w="11906" w:h="16838"/>
          <w:pgMar w:left="1134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изучения информатик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Планируемые результаты сформулированы к каждому разделу учебной программы. 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ru-RU"/>
        </w:rPr>
        <w:t>Выпускник научится...</w:t>
      </w: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». Они п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ru-RU"/>
        </w:rPr>
        <w:t>Выпускник получит возможность...</w:t>
      </w: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». 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Управление и алгорит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такое кибернетика; предмет и задачи этой наук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такое алгоритм управления; какова роль алгоритма в системах управления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 чем состоят основные свойства алгоритма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ам записи алгоритмов: блок-схемы, учебный алгоритмический язык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ь трассировку алгоритма для известного исполнителя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подзадачи; определять и использовать вспомогательные алгорит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Введение в программирование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видам и типам величин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азначение языков программирования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, что такое трансляция;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азначение систем программирования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м оформления программы на Паскале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м представления данных и операторов на Паскале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оследовательность выполнения программы в системе программир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готовой программой на Паскале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аживать, и исполнять программы в системе программ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Информационные технологии и общество </w:t>
      </w:r>
    </w:p>
    <w:p>
      <w:pPr>
        <w:pStyle w:val="Normal"/>
        <w:overflowPunct w:val="false"/>
        <w:autoSpaceDE w:val="false"/>
        <w:spacing w:lineRule="auto" w:line="240" w:before="0" w:after="120"/>
        <w:ind w:firstLine="851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Выпускник научится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сновным этапам развития средств работы с информацией в истории человеческого общества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сновным этапам развития компьютерной техники (ЭВМ) и программного обеспечения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пределять в чем состоит проблема безопасности информации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нимать какие правовые нормы обязан соблюдать пользователь информационных ресур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егулировать свою информационную деятельность в соответствие с этическими и правовыми нормами общества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10" w:leader="none"/>
          <w:tab w:val="center" w:pos="7786" w:leader="none"/>
        </w:tabs>
        <w:spacing w:lineRule="auto" w:line="360" w:before="0" w:after="0"/>
        <w:ind w:left="1003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6"/>
        <w:gridCol w:w="2963"/>
        <w:gridCol w:w="859"/>
        <w:gridCol w:w="1291"/>
        <w:gridCol w:w="2296"/>
        <w:gridCol w:w="4161"/>
        <w:gridCol w:w="1294"/>
        <w:gridCol w:w="512"/>
        <w:gridCol w:w="38"/>
        <w:gridCol w:w="15"/>
        <w:gridCol w:w="14"/>
        <w:gridCol w:w="24"/>
        <w:gridCol w:w="508"/>
      </w:tblGrid>
      <w:tr>
        <w:trPr>
          <w:trHeight w:val="390" w:hRule="atLeast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формационное сопровождение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я к уровню подготовки обучающихся (результат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контроля. Измерители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528" w:hRule="atLeast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и алгоритмы (11 ч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,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и кибернетика. Управление с обратной связью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0" w:name="8bfbbcd5-f279-4d18-a8d8-816ead47d45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мпьютер и управление</w:t>
            </w:r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" w:name="1c0f19ec-bac2-451f-a054-7138af19766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рождение и предмет кибернетики</w:t>
            </w:r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" w:name="be87c367-3c8f-43f4-901a-ffb80cb049f2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огическая схема понятий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Управление и алгоритмы"</w:t>
            </w:r>
            <w:bookmarkEnd w:id="2"/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Кибернетики, ее предмет и задач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щность кибернетической схемы управления с обратной связью; назначение прямой и обратной связи в этой схем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алгоритм управления, какова роль алгоритма в системах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 анализе простых ситуаций управления определять механизм прямой и обратной связ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3,4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пределение и свойства алгоритма. Знакомство с графическим исполнителе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3" w:name="ef6533fd-06d1-4b38-9498-ac58430f845e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войства алгоритма</w:t>
            </w:r>
            <w:bookmarkEnd w:id="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4" w:name="58e9a0c3-11df-4c94-a5eb-b0a7b359ea3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сполнитель алгоритма</w:t>
            </w:r>
            <w:bookmarkEnd w:id="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5" w:name="72df6518-32ab-4bd0-9568-dfd12c40381b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рафический учебный исполнитель "Стрелочка"». «Интерфейс. Система команд</w:t>
            </w:r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чем состоят основные свойства алгоритм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ы записи алгоритмов: блок-схемы, учебный алгоритмический язык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Разработка линейных алгоритмов для графического исполнител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ьзоваться языком блок-схе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описание алгоритмов на учебном алгоритмическом язык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ить трассировку алгоритма для известного исполнител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5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помогательные алгоритмы и подпрограммы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6" w:name="166c79c4-6034-461c-8d94-e91e1a31f032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Вспомогательные алгоритмы</w:t>
            </w:r>
            <w:bookmarkEnd w:id="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вспомогательных алгоритм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и построения сложных алгоритмо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ый исполнитель алгоритмов. Использование вспомогательных алгоритмов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линейные, ветвящиеся и циклические алгоритмы управления одним из учебных исполнителе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делять подзадачи, определять и использовать вспомогательные алгоритм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6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иклические алгорит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Циклические алгоритмы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и построения сложных алгоритмо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ый исполнитель алгоритмов. Циклические алгоритмы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линейные, ветвящиеся и циклические алгоритмы управления одним из учебных исполнителе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делять подзадачи, определять и использовать вспомогательные алгоритм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7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твление и последовательная детализация алгоритм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7" w:name="1410c42e-16a8-4021-ab43-ebeae393cd8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лное и неполное ветвление</w:t>
            </w:r>
            <w:bookmarkStart w:id="8" w:name="6975e590-c1da-42bb-8195-aad7e61f3b3f"/>
            <w:bookmarkEnd w:id="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Нисходящий и библиотечный методы построения сложных алгоритмов</w:t>
            </w:r>
            <w:bookmarkEnd w:id="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вспомогательных алгоритмов, технологии построения сложных алгоритмов: метод последовательной детализации и сборочный (библиотечный метод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Учебный исполнитель алгоритмов. Ветвления. Циклы в сочетании с ветвления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линейные, ветвящиеся и циклические алгоритмы управления одним из учебных исполнителе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делять подзадачи, определять и использовать вспомогательные алгоритм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актическая работа по тем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ставление линейных, ветвящихся и циклических алгоритмов для учебного исполнител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репл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составления линейных, ветвящихся и циклических алгоритмов на языке исполн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линейные, ветвящиеся и циклические алгоритмы для учебного исполни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нтрольная работа №1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и алгорит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тест к раздел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Управление и алгоритмы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россворд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Управление и алгоритмы"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Кибернетики, ее предмет и задач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щность кибернетической схемы управления с обратной связью; назначение прямой и обратной связи в этой схем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алгоритм управления, какова роль алгоритма в системах управле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чем состоят основные свойства алгоритм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ы записи алгоритмов: блок-схемы, учебный алгоритмический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 анализе простых ситуаций управления определять механизм прямой и обратной связ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ьзоваться языком блок-схе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описание алгоритмов на учебном алгоритмическом язык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ить трассировку алгоритма для известного исполнител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линейные, ветвящиеся и циклические алгоритмы управления одним из учебных исполнителе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делять подзадачи, определять и использовать вспомогательные алгоритм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 управление работой компьютера (14 ч)</w:t>
            </w:r>
          </w:p>
        </w:tc>
      </w:tr>
      <w:tr>
        <w:trPr>
          <w:trHeight w:val="924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8,9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то такое программирование. Алгоритмы работы с величин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91545cb9-27bf-4b1a-882e-825c28eff4fa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Назначение и средства программирования</w:t>
            </w:r>
            <w:bookmarkEnd w:id="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0" w:name="f38ea1b0-69c8-485b-aac2-e5bc1bced66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нятие величины, типы величин</w:t>
            </w:r>
            <w:bookmarkEnd w:id="1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1" w:name="cbf47618-76b7-404f-a925-b3fedff9366c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огическая схема понятий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Программное управление работой компьютера"</w:t>
            </w:r>
            <w:bookmarkEnd w:id="11"/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и виды величи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горитм работы с величинам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0,11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нейные вычислительные алгоритмы. Знакомство с языком Паскаль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Линейные алгоритмы», «Язык программирования Паскаль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и виды величи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ление линейных алгоритм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и виды величи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языков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трансляц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систем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оформления программы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редставления  данных и операторов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овательность выполнения программы в системе программирова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2,13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горитмы с ветвящейся структурой. Программирование ветвлений на Паскал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bookmarkStart w:id="12" w:name="4b2babb2-6dda-424d-938f-e05fee4c9d6b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грамма с ветвлением на Паскале</w:t>
            </w:r>
            <w:bookmarkEnd w:id="1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ление ветвящихсях алгоритмов.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системой программирования на языке Паскаль. Ввод, трансляция и исполнение программы на Паскале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hanging="141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составления и оформления программ на Паск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готовой программой на одном из языков программирования высокого уровн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исполнение линейных и ветвящихся программ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hanging="141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составления и оформления линейных и ветвящихся программ на Паск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несложные линейные и ветвящиеся программ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4, 15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ирование диалога с компьютером. Программирование цикло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и виды величи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языков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трансляц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систем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оформления программы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редставления  данных и операторов на Паск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овательность выполнения программы в системе программирова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исполнение циклических  программ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hanging="1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составления и оформления циклических программ на Паск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несложные циклические программ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6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горитм Евкл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«Описание циклических вычислительных алгоритмов на блок-схемах и на алгоритмическом языке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и виды величи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языков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трансляц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систем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оформления программы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редставления  данных и операторов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овательность выполнения программы в системе программирова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исполнение линейных и ветвящихся  программ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репл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несложные ветвящиеся программ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исполнение циклических  программ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репл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несложные ветвящиеся программ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3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7, 18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блицы и массивы. Массивы в Паск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и виды величи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языков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трансляц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систем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оформления программы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редставления  данных и операторов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овательность выполнения программы в системе программирова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8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ирование обработки массивов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несложные программы обработки одномерных массив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лаживать и исполнять программы в системе программирова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8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9-21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иск чисел в массиве. Разработка программы поиска числа в случайно сформированном массив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и виды величи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языков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трансляц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систем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оформления программы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редставления  данных и операторов на Паск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овательность выполнения программы в системе программирова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26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нтрольная работа №2 по теме: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ведение в программирование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13" w:name="4c70d645-962b-42ab-910a-fecb149ee752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вый тест к разде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Программное управление работой компьютера"</w:t>
            </w:r>
            <w:bookmarkEnd w:id="13"/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трансляц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систем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оформления программы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редставления  данных и операторов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овательность выполнения программы в системе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несложные линейные, ветвящиеся, циклические  программ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несложные программы обработки одномерных массив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лаживать и исполнять программы в системе программирова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ые технологии и общество (8 ч)</w:t>
            </w:r>
          </w:p>
        </w:tc>
      </w:tr>
      <w:tr>
        <w:trPr>
          <w:trHeight w:val="3528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2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ыстория информатики. История чисел и систем счисле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4" w:name="ba5f6ee4-552d-41e0-b801-23d0eed708a9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История средств обработки информации</w:t>
            </w:r>
            <w:bookmarkEnd w:id="1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5" w:name="030dba93-cf42-4fab-8502-c1fe4659e68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стория средств передачи информации</w:t>
            </w:r>
            <w:bookmarkEnd w:id="1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6" w:name="88de9ada-a007-4be7-8092-b4bc020f753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стория средств хранения информации</w:t>
            </w:r>
            <w:bookmarkEnd w:id="1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7" w:name="c1adfef7-4d01-4647-aa12-0bf1730e1b6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едыстория информатики</w:t>
            </w:r>
            <w:bookmarkEnd w:id="1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8" w:name="402b749c-240b-4e16-9e4d-bea3fc4fa8fa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стория развития систем счисления</w:t>
            </w:r>
            <w:bookmarkEnd w:id="1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этапы развития средств работы с информацией в истории человеческого общ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рию способов записи чисел (систем счисл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еревод чисел из одной системы счисления в другую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еревода чисел из одной системы счисления в друг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дить числа из одной системы счисления в другую (системы счисления с основанием 2, 8, 10, 16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7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23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тория ЭВ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19" w:name="796a151b-3348-4c98-89b7-f8db5542b3cf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стория ЭВМ</w:t>
            </w:r>
            <w:bookmarkEnd w:id="1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0" w:name="cd420ccc-342c-43d5-aa38-d8c4d24bbdde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коления ЭВМ</w:t>
            </w:r>
            <w:bookmarkEnd w:id="2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этапы развития компьютерной техники (ЭВМ) и программного обесп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9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24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тория программного обеспечения и ИКТ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21" w:name="e7af8cbe-eb90-4a16-8f6c-adfd664eaa2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стория программного обеспечения и ИКТ</w:t>
            </w:r>
            <w:bookmarkEnd w:id="2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2" w:name="bdf526df-6c0f-453f-ae10-d10487380211"/>
            <w:bookmarkStart w:id="23" w:name="4d87747d-b45a-4a50-b8c9-c44ba2195a8e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стория прикладного ПО</w:t>
            </w:r>
            <w:bookmarkEnd w:id="2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История системного ПО</w:t>
            </w:r>
            <w:bookmarkEnd w:id="2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4" w:name="80e7c64c-4229-4287-9bcf-84a56207ec4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стория систем программирования</w:t>
            </w:r>
            <w:bookmarkEnd w:id="2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5" w:name="a94e62b7-2c30-42da-ac3b-e67a2c22858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стория языков программирования</w:t>
            </w:r>
            <w:bookmarkEnd w:id="2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этапы развития компьютерной техники (ЭВМ) и программного обесп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25,26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формационные ресурсы современного общества. Проблемы формирования информационного обществ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26" w:name="2f5f60ad-2ca8-4c3e-b6a1-5991dea0dfca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нформационное общество</w:t>
            </w:r>
            <w:bookmarkEnd w:id="2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7" w:name="9d8b4238-eb72-4edc-84d3-a8e6806cd58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нформационные ресурсы современного общества</w:t>
            </w:r>
            <w:bookmarkEnd w:id="2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8" w:name="fa79a006-c8d5-49f1-9c0b-bb38b2420d7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нформационные технологии и общество</w:t>
            </w:r>
            <w:bookmarkEnd w:id="2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правовые нормы обязан соблюдать пользователь информационны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27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формационная безопасность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Творческая рабо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здание кроссвордов, буклетов, презентаций по теме: «ИКТ и обществ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репл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Кибернетики, ее предмет и задач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щность кибернетической схемы управления с обратной связью; назначение прямой и обратной связи в этой схем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оформления программы на Паскал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этапы развития средств работы с информацией в истории человеческого общ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рию способов записи чисел (систем счисления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ьзоваться языком блок-схе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описание алгоритмов на учебном алгоритмическом язык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линейные, ветвящиеся и циклические алгоритмы управления одним из учебных исполните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еводить числа из одной системы счисления в другую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этапы развития компьютерной техники (ЭВМ) и программн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творческих раб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репл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Кибернетики, ее предмет и задач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рию способов записи чисел (систем счисления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ьзоваться языком блок-схе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линейные, ветвящиеся и циклические алгоритмы управления одним из учебных исполните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еводить числа из одной системы счисления в другую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этапы развития компьютерной техники (ЭВМ) и программн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ая контрольная работа №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both"/>
              <w:rPr/>
            </w:pPr>
            <w:bookmarkStart w:id="29" w:name="eb0f187c-0c9c-4982-be69-362a887f5e21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тест к раздел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Информационные технологии и общество".</w:t>
            </w:r>
            <w:bookmarkEnd w:id="29"/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bookmarkStart w:id="30" w:name="0fe9f614-4270-44d3-b596-7641a5c7a8d1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россворд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Социальная информатика"</w:t>
            </w:r>
            <w:bookmarkEnd w:id="30"/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Кибернетики, ее предмет и задач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щность кибернетической схемы управления с обратной связью; назначение прямой и обратной связи в этой схем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алгоритм управления, какова роль алгоритма в системах управле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чем состоят основные свойства алгорит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ы записи алгоритмов: блок-схемы, учебный алгоритмический язы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и виды величи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лгоритм работы с величинам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систем программ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оформления программы на Паск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редставления  данных и операторов на Паскал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этапы развития средств работы с информацией в истории человеческого общ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рию способов записи чисел (систем счислен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19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еревода чисел из одной системы счисления в другую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ьзоваться языком блок-схе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описание алгоритмов на учебном алгоритмическом язык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ить трассировку алгоритма для известного исполнител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линейные, ветвящиеся и циклические алгоритмы управления одним из учебных исполните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ставлять несложные линейные и ветвящиеся программ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лаживать и исполнять программы в системе программир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еводить числа из одной системы счисления в другую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141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этапы развития компьютерной техники (ЭВМ) и программн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numFmt w:val="bullet"/>
      <w:lvlText w:val="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03:00Z</dcterms:created>
  <dc:creator>admin</dc:creator>
  <dc:description/>
  <dc:language>en-US</dc:language>
  <cp:lastModifiedBy>admin</cp:lastModifiedBy>
  <cp:lastPrinted>2022-10-03T15:18:00Z</cp:lastPrinted>
  <dcterms:modified xsi:type="dcterms:W3CDTF">2022-10-10T19:03:00Z</dcterms:modified>
  <cp:revision>2</cp:revision>
  <dc:subject/>
  <dc:title/>
</cp:coreProperties>
</file>