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tbl>
      <w:tblPr>
        <w:tblW w:w="1065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68"/>
      </w:tblGrid>
      <w:tr>
        <w:trPr>
          <w:trHeight w:val="2335" w:hRule="atLeast"/>
        </w:trPr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а и одобрена на заседании методического объединения учителей математического и естественнонаучного цик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1 от 31 августа 2022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          /Шилова А. М./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твержд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ом  МБОУ КСОШ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амзи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и Мордо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   /Ерошкин А. Ю./ </w:t>
              <w:br/>
              <w:t>31 августа 2022 г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before="180" w:after="1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180" w:after="1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курса «Физика» ФГОС</w:t>
      </w:r>
    </w:p>
    <w:p>
      <w:pPr>
        <w:pStyle w:val="NoSpacing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е 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Составитель: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читель физики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Шилова А. М.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омсомольский, 2022 г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физике для 11 класса разработана в соответствии с требованиями Федерального государственного образовательного стандарта, авторской программы А.В. Шаталиной «Физика. Рабочие программы. Предметная линия учебников серии «Классический курс». 10-11 классы: учебное пособие для общеобразовательных организаций: базовый и углубленный уровни, Москва «Просвещение», 2020 год, учебным планом МБОУ «Комсомольская СОШ №3» на 2022-2023 учебный год.</w:t>
      </w:r>
    </w:p>
    <w:p>
      <w:pPr>
        <w:pStyle w:val="Normal"/>
        <w:spacing w:lineRule="auto" w:line="256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курса ориентировано на использование обучающимися учебника «Физика: учебник для 11 / Г.Я. Мякишев, Б.Б. Буховцев, под редакцией Н.А. Парфентьевой. М.: «Просвещение», 2021 г./</w:t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урс рассчитан на изучение в 11 классе физики в течение 34 учебных недель в году, общим объёмом 102 учебных часа (из расчёта 3 часа в неделю).</w:t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сравнению с авторской программой, в рабочую программу внесены изменения: увеличено число часов на изучение разделов: «Основы электродинамики», «Колебания и волны» и «Оптика», т.к. авторская программа А.В. Шатали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ана на изучение физики в 11 классе из расчёта 2 часа в неделю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предметные результаты освоения курса физики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управлять своей познавательной деятельностью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трудничать со сверстниками, детьми младшего возраста, взрослыми в образовательной, учебно-исследовательской, проектной и других видах деятельности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мировоззрения, соответствующего современному уровню развития науки; осознание значимости науки, владения достоверной информацией о передовых достижениях и открытиях мировой и отечественной науки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ость в научных знаниях об устройстве мира и общества; готовность к научно-техническому творчеству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вство гордости за российскую физическую науку, гуманизм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ое отношение к труду, целеустремленность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логическая культура, бережное отношение к родной земле, природным богатствам России и мира, понимание ответственности за состояние природных ресурсов и разумное природопользование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 результаты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пределять цели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ресурсы, в том числе время и другие нематериальные ресурсы, необходимые для достижения поставленной ранее цели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имеющиеся возможности и необходимые для достижения цели ресурсы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несколько путей достижения поставленной цели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вать параметры и критерии, по которым можно определить, что цель достигнута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полученный результат деятельности с поставленной заранее целью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последствия достижения поставленной цели в деятельности, собственной жизни и жизни окружающих людей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ески оценивать и интерпретировать информацию с разных позиций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и фиксировать противоречия в информационных источниках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различные модельно-схематические средства для представления выявленных в информационных источниках противоречий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развернутый информационный поиск и ставить не его основе новые (учебные и познавательные) задачи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ть и находить обобщенные способы решения задачи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критические аргументы, как в отношении собственного суждения, так и в отношении действий и суждений другого человека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 преобразовывать проблемно-противоречивые ситуации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ходить за рамки учебного предмета и осуществлять целенаправленный поиск возможности широкого переноса средств и способов действия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раивать индивидуальную образовательную траекторию, учитывая ограничения со стороны других участников и ресурсные отношения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имать разные позиции в познавательной деятельности (быть учеником и учителем; формулировать образовательный запрос и выполнять консультативные функции самостоятельно; ставить проблему и работать над ее решением; управлять совместной познавательной деятельностью и подчиняться)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деловую коммуникацию, как со сверстниками, так и со взрослыми (как внутри образовательной организации, так и за ее пределами)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существлении групповой работы быть как руководителем, так и членом проектной команды в разных ролях (генератором идей, критиком, исполнителем, презентующим и т.д.)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ернуто, логично и точно излагать свою точку зрения с использование адекватных (устных и письменных) языковых средств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конфликтные ситуации и предотвращать конфликты до их активной фазы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ывать позиции членов команды в процессе работы над общим продуктом/решением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публично результаты индивидуальной и групповой деятельности, как перед знакомой, так и перед незнакомой аудиторией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базовом уровне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формированность представлений о закономерной связи и познаваемости явлений природы, об объективности научного познания, о роли и месте физики в современной картине мира; понимание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основополагающими физическими понятиями, закономерностями, законами и теориями: уверенное пользование физической терминологией и символикой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нность представлений о физической сущности явлений природы (механических, тепловых, электромагнитных и квантовых), видах материи (вещество и поле), движении как способе существования материи; усвоение основных идей механики, атомно-молекулярного учения о строении вещества, элементов электродинамики и квантовой физики; овладение понятийным аппаратом и символическим языком физики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основными методами научного познания, используемыми в физике: наблюдение, описание, измерение, эксперимент; владение умениями обрабатывать результаты измерений, обнаруживать зависимость между физическими величинами, объяснять полученные результаты и делать выводы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умениями выдвигать гипотезы на основе знания основополагающих физических закономерностей и законов, проверять их экспериментальными средствами, формулируя цели исследования: владение умениями описывать и объяснять самостоятельно проведенные эксперименты, анализировать результаты полученной из экспериментов информации, определять достоверность полученного результата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ешать простые физические задачи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 и экологических катастроф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 базовом уровне научится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объяснять на примерах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демонстрировать на примерах взаимосвязь между физикой и другими естественными науками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устанавливать взаимосвязь естественно-научных явлений и применять основные физические модели для их описания и объяснения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использовать информацию физического содержания при решении учебных, практических, проектных и исследовательских задач, интегрируя информацию из различных источников и критически ее оценивая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различать и уметь использовать в учебно-исследовательской деятельности методы научного познания (наблюдение, описание, измерение, эксперимент, выдвижение гипотезы, моделирование и др.) и формы научного познания (факты, законы, теории), демонстрируя на примерах их роль и место в научном познании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выполнять прямые и косвенные изменения физических величин, выбирая измерительные приборы с учетом необходимой точности измерений, планировать ход измерений, получать значение измеряемой величины и оценивать относительную погрешность по заданным формулам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роводить исследования зависимостей между физическими величинами: проводить измерения и определять на основе исследования значение параметров, характеризующих данную зависимость между величинами, и делать вывод с учетом погрешности измерений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использовать для описания характера протекания физических процессов физические величины и демонстрировать взаимосвязь между ними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использовать для описания характера протекания физических процессов физические законы с учетом границ их применимости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решать качественные задачи (в том числе и межпредметного характера): используя модели, физические величины и законы, выстраивать логически верную цепочку объяснения (доказательства) предложенного в задаче процесса (явления)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решать расчетные задачи с явно заданной физической моделью: на основе анализа условия задачи выделять физическую модель, находить физические величины и законы, необходимые и достаточные для ее решения, проводить расчеты и проверять полученный результат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учитывать границы применения изученных физических моделей при решении физических и межпредметных задач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использовать информацию и применять знания о принципах работы и основных характеристиках изученных машин, приборов и других технических устройств для решения практических, учебно-исследовательских и проектных задач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, для принятия решений в повседневной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ФОРМЫ ОРГАНИЗАЦИИ УЧЕБНЫХ ЗАНЯТИЙ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ронтальная, индивидуальная и группова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выполнение практической части курса: 8 лабораторных работ, 5 контроль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СОДЕРЖАНИЕ </w:t>
      </w:r>
      <w:r>
        <w:rPr>
          <w:b/>
          <w:color w:val="000000"/>
          <w:sz w:val="24"/>
        </w:rPr>
        <w:t xml:space="preserve">УЧЕБНОГО ПРЕДМЕТА «ФИЗИКА» </w:t>
      </w:r>
      <w:r>
        <w:rPr>
          <w:b/>
        </w:rPr>
        <w:t>(102 час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ы электродинамики (15 ч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лебания и волны (32 ч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тика (26 ч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вантовая физика (17 ч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строномия (6 ч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ое повторение (6 ч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актической деятельност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1 «Наблюдение действия магнитного поля на ток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2 «Изучение явления электромагнитной индукци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3 «Определение ускорения свободного падения при помощи маятника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4 «Измерение показателя преломления стекл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5 «Определение оптической силы и фокусного расстояния собирающей линзы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6 «Измерение длины световой волн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7 «Оценка информационной емкости компакт-диск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8 «Наблюдение сплошного и линейчатого спектров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: «Магнитное поле. Электромагнитная индукция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: «Механические и электромагнитные колебания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: «Оптика»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ЛЕНДАРНО-ТЕМАТИЧЕСКОЕ ПЛАНИРОВАНИЕ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43"/>
        <w:gridCol w:w="808"/>
        <w:gridCol w:w="1202"/>
        <w:gridCol w:w="1299"/>
        <w:gridCol w:w="1468"/>
        <w:gridCol w:w="987"/>
        <w:gridCol w:w="973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часов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Из них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/з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та проведения занятия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рабо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работ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нируем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актическ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ы электродинамики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гнитное поле. Индукция магнитного пол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ла Ампера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йствие магнитного поля на движущуюся заряженную частицу. Сила Лоренц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«Магнитное поле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свойства веществ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1 «Наблюдение действия магнитного поля на ток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магнитная индукция. Магнитный пото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о Ленца. Закон электромагнитной индукци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ЭДС индукции в движущихся проводниках.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 по теме: «Закон электромагнитной индукции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1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Явление самоиндукция. Индуктивность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(1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1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магнитного поля тока.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(2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1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бораторная работа №2 «Изучение явления  электромагнитной индукции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1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ч по теме: «Самоиндукция. Энергия магнитного поля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1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: «Магнитное поле. Электромагнитная индукция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ебания и волн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бодные колебания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(1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равнение движения математического маятника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(2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ические колеба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(1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№3 «Определение ускорения свободного падения при помощи маятника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аза колебан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(2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вращение энергии при гармонических  колебаниях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(3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«Механические колебания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тухающие и вынужденные колебания. Резонан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ободные электромагнитные колеба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огия между механическими и электромагнитными колебаниям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1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монические электромагнитные колебания в колебательном контуре. Формула Томсон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1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задач по теме: «Электромагнитные колебания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1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ный электрический ток. Резистор в цепи переменного то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1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денсатор в цепи переменного то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2(1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1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тушка индуктивности в цепи переменного то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2(2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1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зонанс в электрической цеп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1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«Переменный электрический ток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1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колеб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1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: «Механические и электромагнитные колебания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2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 переменного тока. Трансформато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2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изводство, передача и потребление электрической энергии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2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«Трансформатор. Передача  электроэнерги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2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новые явления. Характеристики волн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2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 волн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2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«Механические волны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2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ренция, дифракция и поляризация механических волн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2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лектромагнитное поле. Электромагнитная волн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2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задач по теме: «Основы электродинамики. Колебания и волны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 §1-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2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3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обретение радио. Принципы радиосвяз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3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электромагнитных волн. Распространение электромагнитных волн. Радиолокац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9,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3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телевидении. Развитие средств связ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1-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ость света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Гюйгенса. Закон отраже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преломления свет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отражение свет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задач по теме: «Законы отражения и преломления свет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6,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№4 «Измерение показателя преломления стекл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инзы. Построение изображения в линз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ула тонкой линзы. Увеличение линз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51</w:t>
              <w:tab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«Линз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№5 «Определение оптической силы и фокусного расстояния собирающей линз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персия света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ренция свет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4,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фракция свет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6,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ракционная решет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перечность световых волн. Поляризация свет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6 «Измерение длины световой волны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улаты теории относительност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1,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следствия из постулатов теории относительност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релятивистской динамик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2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задач по теме: «Элементы специальной теории относительност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2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злучений. Источники свет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2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тры и спектральный анали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2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 электромагнитных волн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2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№8 «Наблюдение сплошного и линейчатого спектров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2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задач по теме: «Опти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гл.7-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2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: «Оптика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нтовая физ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тоэффект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ны. Корпускулярно-волновой дуализ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«Световые кванты. Фотоэффект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оение атома. Опыты Резерфорд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нтовые постулаты Бора. Модель атома водорода по Бору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«Атомная физи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ние атомного ядра. Ядерные силы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нергия связи атомных ядер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по теме: «Энергия связи»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активность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диоактивных излуч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радиоактивного распада. Период полураспад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4,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ая радиоактивность. Ядерные реакци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6.8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ление ядер урана. Цепная реакция деле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Ядерный реактор. Термоядерные реакци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89-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менение ядерной энергии. Биологическое действие радиоактивных излучен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2-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рные частиц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5-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строном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имые движения небесных тел. Законы Кеплер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истема Земля – Луна. Физическая природа планет и малых тел Солнечной систем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0-1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характеристики звезд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утреннее строение Солнца и звезд. Эволюция звезд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4-1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Вселенно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6-1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Основы электродинамик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 гл.1-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темы: «Колебания и волн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 гл.3-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«Опти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 гл.7-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.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: «Квантовая физи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 гл.10-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.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.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диная физическая картина мир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39:00Z</dcterms:created>
  <dc:creator>User</dc:creator>
  <dc:description/>
  <cp:keywords/>
  <dc:language>en-US</dc:language>
  <cp:lastModifiedBy>ZZZ</cp:lastModifiedBy>
  <dcterms:modified xsi:type="dcterms:W3CDTF">2022-10-11T15:09:00Z</dcterms:modified>
  <cp:revision>26</cp:revision>
  <dc:subject/>
  <dc:title> </dc:title>
</cp:coreProperties>
</file>