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tbl>
      <w:tblPr>
        <w:tblW w:w="1065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968"/>
      </w:tblGrid>
      <w:tr>
        <w:trPr>
          <w:trHeight w:val="2335" w:hRule="atLeast"/>
        </w:trPr>
        <w:tc>
          <w:tcPr>
            <w:tcW w:w="56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а и одобрена на заседании методического объединения учителей математического и естественнонаучного цик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окол №1 от 31 августа 2022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М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          /Шилова А. М./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твержд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ом  МБОУ КСОШ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амзин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и Мордо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   /Ерошкин А. Ю./ </w:t>
              <w:br/>
              <w:t>31 августа 2022 г.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before="180" w:after="1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180" w:after="1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курса «Астрономия» ФГОС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11 классе 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NoSpacing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учитель физики</w:t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атегории</w:t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Шилова А. М.</w:t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Комсомольский, 2022 г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астрономии для 11 класса составле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Федерального государственного образовательного стандарта, на основе авторской рабочей программы Е. К. Страута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«Астрономия. Базовый уровень. 11 класс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к УМК Б. А. Воронцова-Вельяминова, Е. К. Страута</w:t>
      </w:r>
      <w:r>
        <w:rPr>
          <w:rFonts w:cs="Times New Roman" w:ascii="Times New Roman" w:hAnsi="Times New Roman"/>
          <w:sz w:val="24"/>
          <w:szCs w:val="24"/>
        </w:rPr>
        <w:t xml:space="preserve">  -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М.: Дрофа,</w:t>
      </w:r>
      <w:r>
        <w:rPr>
          <w:rFonts w:cs="Times New Roman" w:ascii="Times New Roman" w:hAnsi="Times New Roman"/>
          <w:sz w:val="24"/>
          <w:szCs w:val="24"/>
        </w:rPr>
        <w:t xml:space="preserve"> 2019 г,  в соответствии с учебным планом МБОУ «Комсомольская СОШ №3» на 2022-2023 учебны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курса ориентировано на использование обучающимися учебника «Астроном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овый уровень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1 класс» – М.: Дрофа, 2020, авторы - Воронцов-Вельяминов Б. А., Страут Е. К.. Учебник с электронным прило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рассчитан на изучение в 11 классе астрономии в течение 34 учебных недель в году, общим объёмом 34 учебных часов (из расчёта 1 час в недел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равнению с авторской программой </w:t>
      </w:r>
      <w:r>
        <w:rPr>
          <w:rFonts w:cs="Times New Roman" w:ascii="Times New Roman" w:hAnsi="Times New Roman"/>
          <w:sz w:val="24"/>
          <w:szCs w:val="24"/>
        </w:rPr>
        <w:t>«Астрономия.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Базовый уровень.</w:t>
      </w:r>
      <w:r>
        <w:rPr>
          <w:rFonts w:cs="Times New Roman" w:ascii="Times New Roman" w:hAnsi="Times New Roman"/>
          <w:sz w:val="24"/>
          <w:szCs w:val="24"/>
        </w:rPr>
        <w:t>11 класс» Е. К. Страута, в данную рабочую програм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есены изменения</w:t>
      </w:r>
      <w:r>
        <w:rPr>
          <w:rFonts w:cs="Times New Roman" w:ascii="Times New Roman" w:hAnsi="Times New Roman"/>
          <w:sz w:val="24"/>
          <w:szCs w:val="24"/>
        </w:rPr>
        <w:t>. В раздел: «Практические основы астрономии», учитывая уровень сложности материала, добавлен 1ч из раздела «Природа тел солнечной системы».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своения курса астрономии в средней (полной) школе являются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управлять своей познавательной деятельностью, ответственное отношение к учению, готовность и способность к саморазвитию и самообразованию, а также осознанному построению индивидуальной образовательной деятельности на основе устойчивых познавательных интересов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познавательной и информационной культуры, в том числе навыков самостоятельной работы с книгами и техническими средствами информационных технологий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убежденности в возможности познания законов природы и их использования на благо развития человеческой цивилизаци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находить адекватные способы поведения, взаимодействия и сотрудничества в процессе учебной и внеучебной деятельности, проявлять уважительное отношение к мнению оппонента в ходе обсуждения спорных проблем науки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учения астрономии в средней школе представлены тремя группами универсальных учебных действи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ускник научится: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определять цели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ивать ресурсы, в том числе время и другие нематериальные ресурсы, необходимые для достижения поставленной ранее цели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поставлять имеющиеся возможности и необходимые для достижения цели ресурсы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ять несколько путей достижения поставленной цели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бирать оптимальный путь достижения цели, учитывая эффективность расходования ресурсов и основываясь на соображениях этики и морали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вать параметры и критерии, по которым можно определить, что цель достигнута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поставлять полученный результат деятельности с поставленной заранее целью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ивать последствия достижения поставленной цели в учебной деятельности, собственной жизни и жизни окружающих люде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ускник научится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ритически оценивать и интерпретировать информацию с разных позиций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познавать и фиксировать противоречия в информационных источниках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различные модельно-схематические средства для представления выявленных в информационных источниках противоречий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кать и находить обобщенные способы решения задач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водить критические аргументы как в отношении собственного суждения, так и в отношении действий и суждений другого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ировать и преобразовывать проблемнопротиворечивые ситуации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ходить за рамки учебного предмета и осуществлять целенаправленный поиск возможности широкого переноса средств и способов действия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нять и удерживать разные позиции в познавательной деятельности (быть учеником и учителем; формулировать образовательный запрос и выполнять консультативные функции самостоятельно; ставить проблему и работать над ее решением; управлять совместной познавательной деятельностью и подчиняться)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ускник научится: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существлении групповой работы быть как руководителем, так и членом проектной команды в разных ролях (генератором идей, критиком, исполнителем, презентующим и т. д.)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познавать конфликтогенные ситуации и предотвращать конфликты до их активной фазы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ординировать и выполнять работу в условиях виртуального взаимодействия (или сочетания реального и виртуального)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гласовывать позиции членов команды в процессе работы над общим продуктом/решением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лять публично результаты индивидуальной и групповой деятельности как перед знакомой, так и перед незнакомой аудиторией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бирать партнеров для деловой коммуникации, исходя из соображений результативности взаимодействия, а не личных симпатий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ринимать критические замечания как ресурс собственного развития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очно и емко формулировать как критические, так и одобрительные замечания в адрес других людей в рамках деловой и образовательной коммуникации, избегая при этом личностных оценочных суждений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зучения астрономии в средней школе представлены по тема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231F20"/>
          <w:sz w:val="24"/>
          <w:szCs w:val="24"/>
        </w:rPr>
        <w:t>Астрономия, ее значение и связь с другими науками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роизводить сведения по истории развития астрономии, ее связях с физикой и математико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полученные ранее знания для объяснения устройства и принципа работы телескоп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231F20"/>
          <w:sz w:val="24"/>
          <w:szCs w:val="24"/>
        </w:rPr>
        <w:t>Практические основы астрономии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роизводить определения терминов и понятий (созвездие, высота и кульминация звезд и Солнца, эклиптика, местное, поясное, летнее и зимнее время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необходимость введения високосных лет и нового календарного стил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наблюдаемые невооруженным глазом движения звезд и Солнца на различных географических широтах, движение и фазы Луны, причины затмений Луны и Солнц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ять звездную карту для поиска на небе определенных созвездий и звез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231F20"/>
          <w:sz w:val="24"/>
          <w:szCs w:val="24"/>
        </w:rPr>
        <w:t>Строение Солнечной системы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роизводить исторические сведения о становлении и развитии гелиоцентрической системы мир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роизводить определения терминов и понятий (конфигурация планет, синодический и сидерический периоды обращения планет, горизонтальный параллакс, угловые размеры объекта, астрономическая единица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числять расстояние до планет по горизонтальному параллаксу, а их размеры по угловым размерам и расстоянию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улировать законы Кеплера, определять массы планет на основе третьего (уточненного) закона Кеплер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особенности движения тел Солнечной системы под действием сил тяготения по орбитам с различным эксцентриситето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причины возникновения приливов на Земле и возмущений в движении тел Солнечной систем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зовать особенности движения и маневров космических аппаратов для исследования тел Солнечной систем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231F20"/>
          <w:sz w:val="24"/>
          <w:szCs w:val="24"/>
        </w:rPr>
        <w:t>Природа тел Солнечной системы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улировать и обосновывать основные положения современной гипотезы о формировании всех тел Солнечной системы из единого газопылевого облак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и различать понятия (Солнечная система, планета, ее спутники, планеты земной группы, планеты-гиганты, кольца планет, малые тела, астероиды, планеты-карлики, кометы, метеороиды, метеоры, болиды, метеориты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природу Луны и объяснять причины ее отличия от Земл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ислять существенные различия природы двух групп планет и объяснять причины их возникнов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сравнение Меркурия, Венеры и Марса с Землей по рельефу поверхности и составу атмосфер, указывать следы эволюционных изменений природы этих планет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механизм парникового эффекта и его значение для формирования и сохранения уникальной природы Земл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характерные особенности природы планет гигантов, их спутников и колец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зовать природу малых тел Солнечной системы и объяснять причины их значительных различи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явления метеора и болида, объяснять процессы, которые происходят при движении тел, влетающих в атмосферу планеты с космической скоростью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последствия падения на Землю крупных метеорито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сущность астероидно-кометной опасности, возможности и способы ее предотвращ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231F20"/>
          <w:sz w:val="24"/>
          <w:szCs w:val="24"/>
        </w:rPr>
        <w:t>Солнце и звезды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и различать понятия (звезда, модель звезды, светимость, парсек, световой год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зовать физическое состояние вещества Солнца и звезд и источники их энерг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внутреннее строение Солнца и способы передачи энергии из центра к поверхнос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механизм возникновения на Солнце грануляции и пятен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наблюдаемые проявления солнечной активности и их влияние на Землю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числять расстояние до звезд по годичному параллаксу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ывать основные отличительные особенности звезд различных последовательностей на диаграмме «спектр – светимость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ивать модели различных типов звезд с моделью Солнц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причины изменения светимости переменных звезд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механизм вспышек Новых и Сверхновы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время существования звезд в зависимости от их масс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этапы формирования и эволюции звезд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зовать физические особенности объектов, возникающих на конечной стадии эволюции звезд: белых карликов, нейтронных звезд и черных ды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231F20"/>
          <w:sz w:val="24"/>
          <w:szCs w:val="24"/>
        </w:rPr>
        <w:t>Строение и эволюция Вселенной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смысл понятий (космология, Вселенная, модель Вселенной, Большой взрыв, реликтовое излучение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зовать основные параметры Галактики (размеры, состав, структура и кинематика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расстояние до звездных скоплений и галактик по цефеидам на основе зависимости «период – светимость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знавать типы галактик (спиральные, эллиптические, неправильные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ивать выводы А. Эйнштейна и А. А. Фридмана относительно модели Вселенно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новывать справедливость модели Фридмана результатами наблюдений «красного смещения» в спектрах галактик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улировать закон Хаббл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расстояние до галактик на основе закона Хаббла; по светимости сверхновы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возраст Вселенной на основе постоянной Хаббл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терпретировать обнаружение реликтового излучения как свидетельство в пользу гипотезы Горячей Вселенно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ифицировать основные периоды эволюции Вселенной с момента начала ее расширения – Большого взрыв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терпретировать современные данные об ускорении расширения Вселенной как результата действия антитяготения «темной энергии» — вида материи, природа которой еще неизвест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231F20"/>
          <w:sz w:val="24"/>
          <w:szCs w:val="24"/>
        </w:rPr>
        <w:t>Жизнь и разум во Вселенной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ировать знания о методах исследования и современном состоянии проблемы существования жизни во Вселен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ФОРМЫ ОРГАНИЗАЦИИ УЧЕБНЫХ ЗАНЯТИЙ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ронтальная, индивидуальная и группова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выполнение практической части курса: 4 контрольные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 xml:space="preserve">СОДЕРЖАНИЕ </w:t>
      </w:r>
      <w:r>
        <w:rPr>
          <w:b/>
          <w:color w:val="000000"/>
          <w:sz w:val="24"/>
        </w:rPr>
        <w:t xml:space="preserve">УЧЕБНОГО ПРЕДМЕТА «АСТРОНОМИЯ» </w:t>
      </w:r>
      <w:r>
        <w:rPr>
          <w:b/>
        </w:rPr>
        <w:t>(34 час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строномия, ее значение и связь с другими наука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2 ч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ие основы астрономии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(6 ч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оение Солнечной системы</w:t>
      </w:r>
      <w:r>
        <w:rPr>
          <w:rFonts w:cs="Times New Roman" w:ascii="Times New Roman" w:hAnsi="Times New Roman"/>
          <w:b/>
          <w:sz w:val="24"/>
          <w:szCs w:val="24"/>
        </w:rPr>
        <w:t xml:space="preserve"> (7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рода тел Солнечной систем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7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олнце и звезд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6 ч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троение и эволюция Вселенной </w:t>
      </w:r>
      <w:r>
        <w:rPr>
          <w:rFonts w:cs="Times New Roman" w:ascii="Times New Roman" w:hAnsi="Times New Roman"/>
          <w:b/>
          <w:sz w:val="24"/>
          <w:szCs w:val="24"/>
        </w:rPr>
        <w:t xml:space="preserve"> (5 ч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Жизнь и разум во Вселенной </w:t>
      </w:r>
      <w:r>
        <w:rPr>
          <w:rFonts w:cs="Times New Roman" w:ascii="Times New Roman" w:hAnsi="Times New Roman"/>
          <w:b/>
          <w:sz w:val="24"/>
          <w:szCs w:val="24"/>
        </w:rPr>
        <w:t xml:space="preserve"> (1 ч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актической деятельн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  <w:t xml:space="preserve">Контрольная работа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№ 1 по теме «Практические основы астрономии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  <w:t xml:space="preserve">Контрольная работа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№ 2 по теме «Строение Солнечной системы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  <w:t xml:space="preserve">Контрольная работа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№ 3 по теме «Природа тел Солнечной системы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онтрольная рабо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4 по теме «Солнце и звезды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оение и эволюция Вселе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КАЛЕНДАРНО-ТЕМАТИЧЕСКОЕ ПЛАНИРОВАНИЕ</w:t>
      </w:r>
    </w:p>
    <w:tbl>
      <w:tblPr>
        <w:tblW w:w="10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07"/>
        <w:gridCol w:w="808"/>
        <w:gridCol w:w="1202"/>
        <w:gridCol w:w="1299"/>
        <w:gridCol w:w="1036"/>
        <w:gridCol w:w="1419"/>
        <w:gridCol w:w="973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TextBodyIndent"/>
              <w:spacing w:lineRule="auto" w:line="240"/>
              <w:ind w:left="0" w:hanging="0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часов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Из них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/з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та проведения занятия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рабо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х работ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анируема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актическ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строномия, ее знач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связь с другими наук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изучает астроном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блюдения — основа астрономи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основы астрономи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везды и созвезд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бесные координаты. Звездные кар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имое движение зв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различных географических широта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дичное движение Сол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липт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вижение и фазы Лу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тмения Солнца и Лун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7, 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ремя и календар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i/>
                <w:iCs/>
                <w:sz w:val="24"/>
                <w:szCs w:val="24"/>
                <w:lang w:eastAsia="ko-KR"/>
              </w:rPr>
              <w:t xml:space="preserve">Контрольная работа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№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 теме «Практические основы астрономии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оение Солнечной систем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представлений о строении ми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игурации планет. Синодический пери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ы движения планет Солнечной систем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расстояний и размеров тел в Солнечной систем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ие и применение закона всемирного тягот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1-5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жение искусственных спутников и космических аппаратов в Солнечной систем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6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i/>
                <w:iCs/>
                <w:sz w:val="24"/>
                <w:szCs w:val="24"/>
                <w:lang w:eastAsia="ko-KR"/>
              </w:rPr>
              <w:t xml:space="preserve">Контрольная работа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 теме «Строение Солнечной системы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рода тел Солнечной систем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характеристики планет. Солнечная система как комплекс тел, имеющих общее происхожде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 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я и Луна – двойная плане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еты земной групп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лекие плане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ые тела Солнечной системы (астероиды, карликовые планеты и кометы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.1-3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ые тела Солнечной системы (Метеоры, болиды, метеориты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.4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i/>
                <w:iCs/>
                <w:sz w:val="24"/>
                <w:szCs w:val="24"/>
                <w:lang w:eastAsia="ko-KR"/>
              </w:rPr>
              <w:t xml:space="preserve">Контрольная работа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№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 теме «Природа тел Солнечной системы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лнце и звезд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це – ближайшая звезда( состав и внутреннее строение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(п.1,2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це – ближайшая звезда (Атмосфера и солнечная активность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(п.3,4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тояния до звезд. Характеристики излучения звез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1,2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имость звез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(п.3,4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ы и размеры звез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менные и нестационарные звезд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оение и эволюция Вселенно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а Галакт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(п.1,2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а Галакт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(п.3,4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звездные системы – галакти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ы современной космологи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онтрольная рабо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теме «Солнце и звезды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ение и эволюция Вселен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Жизнь и разум во Вселенной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иноки ли мы во Вселенной?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68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5:28:00Z</dcterms:created>
  <dc:creator>User</dc:creator>
  <dc:description/>
  <cp:keywords/>
  <dc:language>en-US</dc:language>
  <cp:lastModifiedBy>ZZZ</cp:lastModifiedBy>
  <dcterms:modified xsi:type="dcterms:W3CDTF">2022-10-11T15:10:00Z</dcterms:modified>
  <cp:revision>19</cp:revision>
  <dc:subject/>
  <dc:title> </dc:title>
</cp:coreProperties>
</file>