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сомольская средняя общеобразовательная школа№3»</w:t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мзинского муниципального района</w:t>
        <w:br/>
        <w:t>Республики Мордовия</w:t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истории, обществознания                                   «КомсомольскаяСОШ№3»</w:t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О:                                                    </w:t>
        <w:tab/>
      </w:r>
    </w:p>
    <w:p>
      <w:pPr>
        <w:pStyle w:val="Style21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/Н.В. Акимова /</w:t>
        <w:tab/>
        <w:tab/>
        <w:tab/>
        <w:tab/>
        <w:t xml:space="preserve">          августа 2022 г.</w:t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Право»</w:t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1 классе</w:t>
      </w:r>
    </w:p>
    <w:p>
      <w:pPr>
        <w:pStyle w:val="Style21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21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21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21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Style21"/>
        <w:tabs>
          <w:tab w:val="clear" w:pos="708"/>
          <w:tab w:val="left" w:pos="17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Примерной программы среднего (полного) общего образования по обществознанию (базовый уровень)  и авторской программы «Право. 10-11 классы, базовый уровень». А. Ф. Никитин». - Дрофа, 2008г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данной рабочей программы используется следующий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е комплект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чебник«Основы права.» 10-11 класс . Никитин А. Ф.:- Дрофа, 2016 г.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чая тетрадь «Основы права.» 10-11 класс . Никитин А. Ф.:- Дрофа, 2008 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ответствует федеральному компоненту государственного стандарта среднего (полного) общего образования по обществознанию (базовый уровень),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рассчитана на 34 часа, из расчета 0,5 часа в неделю в 10 классе (17 часов) и 0,5 часа в неделю в 11 классе (17 часов). Программа написана для учащихся 11 - б – расширенное изучение предметов гуманитарного цикла с изменения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па базовом уровне обеспечивает преемствен</w:t>
        <w:softHyphen/>
        <w:t>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</w:t>
        <w:softHyphen/>
        <w:t>обходимо современному человек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, как учебный предмет,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, а также содержания курса права в основной школе. К основным содержательным линиям примерной образовательной программы курса права для 10-11 классов общеобразовательной школы относятся следующ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ль права в регулировании общественных отношений; законотворческий процесс в стран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ажданство, основные права и обязанности граждан; участие граждан в управлении государством, избирательная система в Росс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просы семейного и образовательного права; имущественные и неимущественные права личности и способы их защиты; правовые основы предпринимательской деятельности; основы трудового права и права социального обеспече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ы гражданского, уголовного, административного судопроизводст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енности конституционного судопроизводства; международная защита прав человека в условиях мирного и военного времени. 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 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и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права в старше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(17 ч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жданское право (3 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>Гражданское право. Субъекты и объекты гражданского права. Организационно-правовые формы предпринимательской деятельности. Сделки. Виды гражданско-правовых договоров. Имущественные и неимущественные права и способы их защиты. Гражданско-правовая ответственность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онодательство о налогах (2 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 xml:space="preserve">Налоговое право. Налоги. Виды налогов. Налоговые органы. Налогообложение юридических  и физических лиц. 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мейное право (3 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>Семейное право. Семейные правонарушения. Брак. Брачный контракт. Права, обязанности и ответственность членов семьи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вое право (3 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>Трудовое право. Коллективный договор. Трудовой договор, порядок его заключения и расторжения. Рабочее время и время отдыха. Трудовые споры, порядок их рассмотрения. Ответственность по трудовому праву. Охрана труда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дминистративное право (2 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>Административное право. Административные правоотношения. Административные правонарушения. Основания административной ответственности. Административные взыскания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головное право (3 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>Уголовное право. Преступление. Уголовная ответственность. Уголовная ответственность несовершеннолетних.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</w:r>
    </w:p>
    <w:p>
      <w:pPr>
        <w:pStyle w:val="TextBody"/>
        <w:tabs>
          <w:tab w:val="clear" w:pos="708"/>
          <w:tab w:val="left" w:pos="2478" w:leader="none"/>
        </w:tabs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овая культура (1ч.)</w:t>
      </w:r>
    </w:p>
    <w:p>
      <w:pPr>
        <w:pStyle w:val="TextBody"/>
        <w:tabs>
          <w:tab w:val="clear" w:pos="708"/>
          <w:tab w:val="left" w:pos="2478" w:leader="none"/>
        </w:tabs>
        <w:ind w:firstLine="540"/>
        <w:rPr/>
      </w:pPr>
      <w:r>
        <w:rPr/>
        <w:t xml:space="preserve">Международное право. Международные документы по правам человека. Профессиональное юридическое образование. </w:t>
      </w:r>
    </w:p>
    <w:p>
      <w:pPr>
        <w:pStyle w:val="TextBody"/>
        <w:tabs>
          <w:tab w:val="clear" w:pos="708"/>
          <w:tab w:val="left" w:pos="247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20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ВЫПУСКНИКОВ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права ученик должен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уме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вильно употреб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арактеризов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ъясня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лич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водить приме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личных видов правоотношений, правонарушений, ответственности;</w:t>
      </w:r>
    </w:p>
    <w:p>
      <w:pPr>
        <w:pStyle w:val="Normal"/>
        <w:spacing w:lineRule="auto" w:line="240" w:before="0" w:after="202"/>
        <w:ind w:firstLine="56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а норм закона с точки зрения конкретных условий их реал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numPr>
          <w:ilvl w:val="0"/>
          <w:numId w:val="1"/>
        </w:numPr>
        <w:spacing w:lineRule="auto" w:line="240" w:before="0" w:after="20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правовых задач (на примерах конкретных ситуаций).</w:t>
      </w:r>
    </w:p>
    <w:p>
      <w:pPr>
        <w:pStyle w:val="Normal"/>
        <w:spacing w:lineRule="auto" w:line="240" w:before="0" w:after="20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20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 (0,5 ч.)</w:t>
      </w:r>
    </w:p>
    <w:p>
      <w:pPr>
        <w:pStyle w:val="Normal"/>
        <w:spacing w:lineRule="auto" w:line="240" w:before="0" w:after="20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 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3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ражданское право (3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Субъекты и объекты гражданск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. Виды гражданско-правов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rPr>
                <w:lang w:val="ru-RU"/>
              </w:rPr>
            </w:pPr>
            <w:r>
              <w:rPr>
                <w:lang w:val="ru-RU"/>
              </w:rPr>
              <w:t>Имущественные и неимущественные права и способы их защиты. Гражданско-правовая ответ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конодательство о налогах (2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е право. Налоги. Виды на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rPr>
                <w:lang w:val="ru-RU"/>
              </w:rPr>
            </w:pPr>
            <w:r>
              <w:rPr>
                <w:lang w:val="ru-RU"/>
              </w:rPr>
              <w:t>Налогообложение юридических  и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ind w:firstLine="540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Семейное право (3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Семейные право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. Брачный контр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rPr>
                <w:lang w:val="ru-RU"/>
              </w:rPr>
            </w:pPr>
            <w:r>
              <w:rPr>
                <w:lang w:val="ru-RU"/>
              </w:rPr>
              <w:t>Права, обязанности и ответственность членов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ind w:firstLine="540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Трудовое право (3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Коллективный договор. Трудовой договор, порядок его заключения и растор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время и время отдыха. Трудовые споры, порядок их рассмот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ind w:firstLine="34"/>
              <w:rPr>
                <w:lang w:val="ru-RU"/>
              </w:rPr>
            </w:pPr>
            <w:r>
              <w:rPr>
                <w:lang w:val="ru-RU"/>
              </w:rPr>
              <w:t>Ответственность по трудовому праву. Охрана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ind w:firstLine="540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Административное право (2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. Административные правоотно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rPr>
                <w:lang w:val="ru-RU"/>
              </w:rPr>
            </w:pPr>
            <w:r>
              <w:rPr>
                <w:lang w:val="ru-RU"/>
              </w:rPr>
              <w:t>Административные правонарушения. Основания административной ответственности. Административные взыск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478" w:leader="none"/>
              </w:tabs>
              <w:ind w:firstLine="540"/>
              <w:jc w:val="center"/>
              <w:rPr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Уголовное право (2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Пре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. Уголовная ответственность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авовая культура (1ч.)</w:t>
            </w:r>
          </w:p>
        </w:tc>
      </w:tr>
      <w:tr>
        <w:trPr>
          <w:trHeight w:val="1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20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право. Международные документы по правам человека. Профессиональное юридическое обра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C0504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C0504D"/>
          <w:sz w:val="24"/>
          <w:szCs w:val="24"/>
          <w:u w:val="single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u w:val="single"/>
    </w:rPr>
  </w:style>
  <w:style w:type="character" w:styleId="WW8Num5z0">
    <w:name w:val="WW8Num5z0"/>
    <w:qFormat/>
    <w:rPr>
      <w:rFonts w:eastAsia="Times New Roman"/>
      <w:u w:val="singl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08:00Z</dcterms:created>
  <dc:creator>Лина</dc:creator>
  <dc:description/>
  <dc:language>en-US</dc:language>
  <cp:lastModifiedBy>Женя</cp:lastModifiedBy>
  <cp:lastPrinted>2021-10-09T16:43:00Z</cp:lastPrinted>
  <dcterms:modified xsi:type="dcterms:W3CDTF">2022-10-08T10:08:00Z</dcterms:modified>
  <cp:revision>2</cp:revision>
  <dc:subject/>
  <dc:title/>
</cp:coreProperties>
</file>