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МБОУ «Комсомольская средняя общеобразовательная школа№3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851"/>
        <w:gridCol w:w="4394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заседании МО учителей математическ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естественно-научного цик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ь М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/А.М. Шилова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  _______________  2022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иректор МБОУ «КСОШ №3» Чамзинского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а Республики Мордов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/ А.Ю. Ерошкин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_____»_____________2022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left="-284" w:right="-437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right="-43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567" w:right="-43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3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Spacing"/>
        <w:ind w:left="-56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i/>
          <w:i/>
          <w:caps/>
          <w:sz w:val="32"/>
          <w:szCs w:val="32"/>
        </w:rPr>
      </w:pPr>
      <w:r>
        <w:rPr>
          <w:bCs/>
          <w:i/>
          <w:caps/>
          <w:sz w:val="32"/>
          <w:szCs w:val="32"/>
        </w:rPr>
        <w:t xml:space="preserve">учебного курса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caps/>
          <w:sz w:val="32"/>
          <w:szCs w:val="32"/>
        </w:rPr>
      </w:pPr>
      <w:r>
        <w:rPr>
          <w:bCs/>
          <w:i/>
          <w:cap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ГЕОМЕТР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10 класс (ФГОС)</w:t>
      </w:r>
    </w:p>
    <w:p>
      <w:pPr>
        <w:pStyle w:val="NoSpacing"/>
        <w:tabs>
          <w:tab w:val="clear" w:pos="708"/>
          <w:tab w:val="left" w:pos="4287" w:leader="none"/>
        </w:tabs>
        <w:ind w:left="-567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ставитель: </w:t>
      </w:r>
    </w:p>
    <w:p>
      <w:pPr>
        <w:pStyle w:val="Normal"/>
        <w:ind w:left="6804" w:hanging="0"/>
        <w:rPr/>
      </w:pPr>
      <w:r>
        <w:rPr/>
        <w:t>учитель математики Столярова Н.А.</w:t>
      </w:r>
    </w:p>
    <w:p>
      <w:pPr>
        <w:pStyle w:val="NoSpacing"/>
        <w:tabs>
          <w:tab w:val="clear" w:pos="708"/>
          <w:tab w:val="left" w:pos="669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firstLine="567"/>
        <w:jc w:val="center"/>
        <w:rPr/>
      </w:pPr>
      <w:r>
        <w:rPr>
          <w:bCs/>
        </w:rPr>
        <w:t>п. Комсомольский, 2022 г</w:t>
      </w:r>
    </w:p>
    <w:p>
      <w:pPr>
        <w:pStyle w:val="2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геометрии для 10 класса составлена на основе Программы общеобразовательных учреждений «Геометрия» для 10-11 классов (Москва, «Просвещение», 2011 г), составленной Т.А. Бурмистрово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курса ориентировано на использование учащимися учебника «Геометрия» для 10-11 класса, автор Л.С. Атанасян, В.Ф.Бутусов и др., Москва, «Просвещение», 2013 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урс рассчитан на изучение в 10 классе геометрии  в течение 34 учебных недель в году, общим объёмом 68 учебных часов (из расчёта 2 часа в неделю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изучения геометри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значение практики и вопросов, возникающих в самой математике для формирования и развития математической науки; историю возникновения и развития геомет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4"/>
          <w:szCs w:val="24"/>
        </w:rPr>
        <w:t>аргументировать свои суждения об этом расположении</w:t>
      </w:r>
      <w:r>
        <w:rPr>
          <w:i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изображать основные многогранники; выполнять чертежи по условиям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4"/>
          <w:szCs w:val="24"/>
        </w:rPr>
        <w:t>строить простейшие сечения куба, призмы, пирамиды</w:t>
      </w:r>
      <w:r>
        <w:rPr>
          <w:iCs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водить доказательные рассуждения в ходе решения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  <w:szCs w:val="24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567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 xml:space="preserve">ФОРМЫ ОРГАНИЗАЦИИ УЧЕБНЫХ ЗАНЯТИЙ: </w:t>
      </w:r>
      <w:r>
        <w:rPr>
          <w:color w:val="000000"/>
          <w:sz w:val="24"/>
          <w:szCs w:val="24"/>
          <w:shd w:fill="FFFFFF" w:val="clear"/>
        </w:rPr>
        <w:t>фронтальная, индивидуальная и групповая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Indent"/>
        <w:ind w:left="0" w:hanging="0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  <w:color w:val="000000"/>
        </w:rPr>
      </w:pPr>
      <w:r>
        <w:rPr>
          <w:b/>
        </w:rPr>
        <w:t xml:space="preserve">СОДЕРЖАНИЕ </w:t>
      </w:r>
      <w:r>
        <w:rPr>
          <w:b/>
          <w:color w:val="000000"/>
        </w:rPr>
        <w:t xml:space="preserve">УЧЕБНОГО ПРЕДМЕТА «ГЕОМЕТРИЯ» </w:t>
      </w:r>
      <w:r>
        <w:rPr>
          <w:b/>
        </w:rPr>
        <w:t>(68 часов)</w:t>
      </w:r>
    </w:p>
    <w:p>
      <w:pPr>
        <w:pStyle w:val="Normal"/>
        <w:ind w:left="567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Тема 1 </w:t>
      </w:r>
      <w:r>
        <w:rPr>
          <w:sz w:val="24"/>
          <w:szCs w:val="24"/>
        </w:rPr>
        <w:t>Введение. Аксиомы стереометрии.</w:t>
      </w:r>
      <w:r>
        <w:rPr>
          <w:b/>
          <w:sz w:val="24"/>
          <w:szCs w:val="24"/>
        </w:rPr>
        <w:t xml:space="preserve"> (5 ч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стереометрии. Аксиомы стереометрии. Некоторые следствия из акси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Тема 2 </w:t>
      </w:r>
      <w:r>
        <w:rPr>
          <w:sz w:val="24"/>
          <w:szCs w:val="24"/>
        </w:rPr>
        <w:t>Параллельность прямых и плоскостей</w:t>
      </w:r>
      <w:r>
        <w:rPr>
          <w:b/>
          <w:sz w:val="24"/>
          <w:szCs w:val="24"/>
        </w:rPr>
        <w:t>. (19 ч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аллельность прямых, прямой и плоскости. Взаимное расположение двух прямых в пространстве. Угол между двумя прямыми. Параллельность плоскостей. Тетраэдр и параллелепипе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Тема 3 </w:t>
      </w:r>
      <w:r>
        <w:rPr>
          <w:sz w:val="24"/>
          <w:szCs w:val="24"/>
        </w:rPr>
        <w:t xml:space="preserve"> Перпендикулярность прямых и плоскостей.</w:t>
      </w:r>
      <w:r>
        <w:rPr>
          <w:b/>
          <w:sz w:val="24"/>
          <w:szCs w:val="24"/>
        </w:rPr>
        <w:t xml:space="preserve"> (20 часов)</w:t>
      </w:r>
    </w:p>
    <w:p>
      <w:pPr>
        <w:pStyle w:val="Normal"/>
        <w:rPr/>
      </w:pPr>
      <w:r>
        <w:rPr>
          <w:sz w:val="24"/>
          <w:szCs w:val="24"/>
        </w:rPr>
        <w:t>Перпендикулярность прямой и плоскости. Перпендикуляр и наклонные. Двугранный угол. Перпендикулярность плоскосте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 </w:t>
      </w:r>
      <w:r>
        <w:rPr>
          <w:sz w:val="24"/>
          <w:szCs w:val="24"/>
        </w:rPr>
        <w:t>Многогранники.</w:t>
      </w:r>
      <w:r>
        <w:rPr>
          <w:b/>
          <w:sz w:val="24"/>
          <w:szCs w:val="24"/>
        </w:rPr>
        <w:t xml:space="preserve"> (12 ч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ятие многогранника. Призма. Пирамида. Правильные многогранник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67" w:hanging="0"/>
        <w:jc w:val="both"/>
        <w:rPr/>
      </w:pPr>
      <w:r>
        <w:rPr>
          <w:b/>
          <w:sz w:val="24"/>
          <w:szCs w:val="24"/>
        </w:rPr>
        <w:t xml:space="preserve">Тема 5 </w:t>
      </w:r>
      <w:r>
        <w:rPr>
          <w:sz w:val="24"/>
          <w:szCs w:val="24"/>
        </w:rPr>
        <w:t>Понятие вектора в пространстве</w:t>
      </w:r>
      <w:r>
        <w:rPr>
          <w:b/>
          <w:sz w:val="24"/>
          <w:szCs w:val="24"/>
        </w:rPr>
        <w:t xml:space="preserve"> (6 часов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вектора. Равенство векторов. Сложение и вычитание векторов. Сумма нескольких векторов. Умножение вектора на число. Компланарные вектора. Правило параллелепипеда. Разложение вектора по трём некомпланарным векторам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Повторение</w:t>
      </w:r>
      <w:r>
        <w:rPr>
          <w:b/>
          <w:sz w:val="24"/>
          <w:szCs w:val="24"/>
        </w:rPr>
        <w:t xml:space="preserve"> (6 часов)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"/>
        <w:gridCol w:w="3060"/>
        <w:gridCol w:w="900"/>
        <w:gridCol w:w="1800"/>
        <w:gridCol w:w="1440"/>
        <w:gridCol w:w="924"/>
        <w:gridCol w:w="900"/>
      </w:tblGrid>
      <w:tr>
        <w:trPr>
          <w:trHeight w:val="42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.</w:t>
            </w:r>
          </w:p>
        </w:tc>
      </w:tr>
      <w:tr>
        <w:trPr>
          <w:trHeight w:val="28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онтрольныхработ, 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амостоятельных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бот, ч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стереометрии. Аксиомы стереомет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оторые следствия из акси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применение аксиом и следствий стерео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задач на применение аксиом и следствий стереометр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и систематизация знаний по теме «Аксиомы стереометр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ллельность прямых и плоскост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раллельные прямые в пространстве. Параллельность трёх прям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ллельность прямой и плоск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теории решение задач на параллельность прямой и плос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параллельность прямой и плос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задач на параллельность прямой и плоск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ещивающиеся прям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8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лы с соноправленными сторонами. Угол между прям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-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по теме «Взаимное расположение прямых и плоскостей в пространстве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-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Взаимное расположение прямых и плоскостей в пространств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-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ая работа №1 по теме «Параллельность прямых и плоскостей.  Скрещивающиеся прямы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,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раллельные плоскости. Свойства параллельных плоскос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,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раллельные плоскости. Свойства параллельных плоскостей. 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2, 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раэдр. Параллелепипе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2, 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эдр. Параллелепипед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на построение сеч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на построение сечений. Практикум решения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-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и систематизация знаний и умений при решении задач по теме «Тетраэдр. Параллелепипед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-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и систематизация знаний и умений при решении задач по теме «Тетраэдр. Параллелепипед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 по теме «Параллельность плоскост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пендикулярность прямых и плоск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-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пендикулярные прямые в пространстве. Параллельные прямые, перпендикулярные к плоск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знак перпендикулярности прямой и плоск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орема о прямой, перпендикулярной плоскости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-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перпендикулярность прямой и плос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-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перпендикулярность прямой и плос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5-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перпендикулярность прямой и плос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9-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точки до плоскости. Теорема о трёх перпендикуляр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ол между прямой и плоскость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9-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теории, решение задач на применение теоремы о трёх перпендикулярах, на угол между прямой и плоск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9-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теории, решение задач на применение теоремы о трёх перпендикулярах, на угол между прямой и плоск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9-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теории, решение задач на применение теоремы о трёх перпендикулярах, на угол между прямой и плоск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9-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теории, решение задач на применение теоремы о трёх перпендикулярах, на угол между прямой и плоск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2-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вугранный угол. Признаки перпендикулярности двух плоск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2-2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вугранный угол. Признаки перпендикулярности двух плоскос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моугольный параллелепип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ямоугольный параллелепипед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5-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теории, решение задач по теме «Перпендикулярность прямых и плоскост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5-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теории, решение задач по теме «Перпендикулярность прямых и плоскост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5-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теории, решение задач по теме «Перпендикулярность прямых и плоскост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ая работа №3 по теме «Перпендикулярность прямых и плоскост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гранн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7,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ятие многогранника. Призма, площадь поверхности приз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зма, площадь поверхности приз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зма, площадь поверхности приз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зма, площадь поверхности приз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рамида. Правильная пирами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рамида. Правильная пирамида. Площадь поверх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ечённая пирами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2-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по теме «Пирамида. Площадь поверхности пирамиды. Усеченная пирами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по теме «Пирамида. Площадь поверхности пирамиды. Усеченная пирами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5-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ые многогранники. Симметрия в пространстве. Элементы симметрии правильных многогранн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5-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ьные многогранники. Симметрия в пространстве. Элементы симметрии правильных многогранников. 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ая работа №4 по теме «Многогран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кторы в простран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8-3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ятие вектора. Равенство векто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0-4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жение и вычитание векторов. Сумма нескольких векто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вектора на числ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3-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ланарные векторы. Правило параллелепип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ложения вектора по трём некомпланарным вектор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8-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кум решения задач по теме «Векторы в пространств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 курса геометрии 10 к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построение сеч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рамида. Призма. Усечённая пирами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 (за курс 10 клас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зачётный урок по курсу «Геометрия-1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   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09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66">
    <w:name w:val="c6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4c75">
    <w:name w:val="c34 c75"/>
    <w:basedOn w:val="Normal"/>
    <w:qFormat/>
    <w:pPr>
      <w:spacing w:before="280" w:after="280"/>
    </w:pPr>
    <w:rPr>
      <w:sz w:val="24"/>
      <w:szCs w:val="24"/>
    </w:rPr>
  </w:style>
  <w:style w:type="paragraph" w:styleId="C34c39">
    <w:name w:val="c34 c39"/>
    <w:basedOn w:val="Normal"/>
    <w:qFormat/>
    <w:pPr>
      <w:spacing w:before="280" w:after="280"/>
    </w:pPr>
    <w:rPr>
      <w:sz w:val="24"/>
      <w:szCs w:val="24"/>
    </w:rPr>
  </w:style>
  <w:style w:type="paragraph" w:styleId="C34c64c141">
    <w:name w:val="c34 c64 c141"/>
    <w:basedOn w:val="Normal"/>
    <w:qFormat/>
    <w:pPr>
      <w:spacing w:before="280" w:after="280"/>
    </w:pPr>
    <w:rPr>
      <w:sz w:val="24"/>
      <w:szCs w:val="24"/>
    </w:rPr>
  </w:style>
  <w:style w:type="paragraph" w:styleId="C34c64c152">
    <w:name w:val="c34 c64 c152"/>
    <w:basedOn w:val="Normal"/>
    <w:qFormat/>
    <w:pPr>
      <w:spacing w:before="280" w:after="280"/>
    </w:pPr>
    <w:rPr>
      <w:sz w:val="24"/>
      <w:szCs w:val="24"/>
    </w:rPr>
  </w:style>
  <w:style w:type="paragraph" w:styleId="C34c118">
    <w:name w:val="c34 c118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5:40:00Z</dcterms:created>
  <dc:creator>111</dc:creator>
  <dc:description/>
  <cp:keywords/>
  <dc:language>en-US</dc:language>
  <cp:lastModifiedBy>1234</cp:lastModifiedBy>
  <cp:lastPrinted>2016-10-23T17:10:00Z</cp:lastPrinted>
  <dcterms:modified xsi:type="dcterms:W3CDTF">2022-10-11T12:23:00Z</dcterms:modified>
  <cp:revision>30</cp:revision>
  <dc:subject/>
  <dc:title>Рабочая программа по математике (базовый уровень) для 10 класса</dc:title>
</cp:coreProperties>
</file>