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u w:val="single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10 класс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угушкин М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</w:rPr>
        <w:t>2022-2023 уч.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10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физического воспитания учащихся 10 – 11 классов.</w:t>
      </w:r>
    </w:p>
    <w:p>
      <w:pPr>
        <w:pStyle w:val="Normal"/>
        <w:ind w:firstLine="426"/>
        <w:jc w:val="both"/>
        <w:rPr/>
      </w:pPr>
      <w:r>
        <w:rPr/>
        <w:t>Задачи физического воспитания учащихся 10 – 11 классов направлены на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содействие гармоничному физическому развитию, выработку умений использовать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 по сложности условиях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др.) способностей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формирование знаний о закономерностях двигательной активности, спортивной тренировке, значений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развития физической культуры учащихся, оканчивающих среднюю школу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t>Объясня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оль и значение физической культуры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оль и значение занятий физической культурой в укреплении здоровья человека, профилактике вредных привычек, ведении здорового образа жизни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Характеризова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я их эффектив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организации и проведения индивидуальных занятий физическими упражнениями общей профессиональноприкладной и оздоровительно-корригирующей напра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обучения и самообучения двигательным действиям, особенности развития физических способностей на занятиях физической культуро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облюдать правила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личной гигиены и закаливания организм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культуры поведения и взаимодействия во время коллективных занятий и соревновани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офилактики травматизма и оказания первой помощи при травмах и ушибах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экипировки и использования спортивного инвентаря на занятиях физической культурой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оводи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амостоятельные и самодеятельньте занятия физическими упражнениями с общей профессионально-прикладной и оздоровительно-корригирующей направленностью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контроль за индивидуальным физическим развитием и физической подготовленностью, физической работоспособностью, осанко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иемы страховки и самостраховки во время занятий физическими упражнениями, приемы оказания первой помощи при травмах и ушибах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иемы массажа и самомассаж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занятия физической культурой и спортивные соревнования с учащимися младших классов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удейство соревнований по одному из видов спорта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оставля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индивидуальные комплексы физических упражнений различной напра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ланы-конспекты индивидуальных занятий и систем занятий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Определя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уровни индивидуального физического развития и двигательной подгото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эффективность занятий физическими упражнениями, функциональное состояние организма и физическую работоспособность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дозировку физической нагрузки и направленность воздействий физических упражнений.</w:t>
      </w:r>
    </w:p>
    <w:p>
      <w:pPr>
        <w:pStyle w:val="Normal"/>
        <w:ind w:firstLine="284"/>
        <w:rPr/>
      </w:pPr>
      <w:r>
        <w:rPr/>
        <w:t>Демонстрировать: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471"/>
        <w:gridCol w:w="2398"/>
        <w:gridCol w:w="2412"/>
      </w:tblGrid>
      <w:tr>
        <w:trPr>
          <w:trHeight w:val="42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пособ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 упраж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Юнош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Девушки</w:t>
            </w:r>
          </w:p>
        </w:tc>
      </w:tr>
      <w:tr>
        <w:trPr>
          <w:trHeight w:val="294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коростн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Бег 30 м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5,0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5,4 с</w:t>
            </w:r>
          </w:p>
        </w:tc>
      </w:tr>
      <w:tr>
        <w:trPr>
          <w:trHeight w:val="24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Бег 100 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4,3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7,5 с</w:t>
            </w:r>
          </w:p>
        </w:tc>
      </w:tr>
      <w:tr>
        <w:trPr>
          <w:trHeight w:val="79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илов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Подтягивание из виса на высокой перекладин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 ра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— </w:t>
            </w:r>
          </w:p>
        </w:tc>
      </w:tr>
      <w:tr>
        <w:trPr>
          <w:trHeight w:val="832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Подтягивание в висе лежа на низкой перекладине, ра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—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4 раз</w:t>
            </w:r>
          </w:p>
        </w:tc>
      </w:tr>
      <w:tr>
        <w:trPr>
          <w:trHeight w:val="41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ыжок в длину с места, с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215 с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70 см</w:t>
            </w:r>
          </w:p>
        </w:tc>
      </w:tr>
      <w:tr>
        <w:trPr>
          <w:trHeight w:val="257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 вынослив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россовый бег на 3 к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3 мин 50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82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россовый бег на 2 к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 мин 00 с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Тема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Физическое совершенствование и формирование  ЗО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редства и методы достижения духовного, нравственного и психологического благополуч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амоконтроль с применением функциональной пробы, антропометрические измерения. Дневник само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Каким должен быть пульсовой режим при выполнении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обенности проведения закаливающих процедур в осеннее, весеннее, зимнее врем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едстартовое состояние, «второе дых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глашение в Олимпийский ми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стирование двигательной подготовки. При помощи каких тестов определяется развитие силы, выносливости,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азличие объективных и субъективных приемов самоконтроля при  выполнении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осанки на функционирование внутренних органов в покое и  во время 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Влияние физкультуры на репродуктивную функцию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Что лежит в основе отказа от вредных привыч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Как правильно экипировать себя для 2-3-х дневного пох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овременные системы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знаки утомления и переутомления? Меры по их предупреж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Порядок составления комплекса утренней гимнасти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Какие виды спорта обеспечивают наибольший прирост в силе, быстроте, выносливости,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оздействие физкультминуток на сердечно сосудистую систе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офилактика близорукости, плоскостопия и простудных заболе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Двигательный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ренировочные нагрузки и контроль за ними па ЧСС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10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02"/>
        <w:gridCol w:w="51"/>
        <w:gridCol w:w="581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КАЛЕНДАРНО-ТЕМАТИЧАСКОЕ  ПЛАНИРОВАНИЕ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253"/>
        <w:gridCol w:w="850"/>
        <w:gridCol w:w="1276"/>
        <w:gridCol w:w="1134"/>
        <w:gridCol w:w="1134"/>
      </w:tblGrid>
      <w:tr>
        <w:trPr>
          <w:trHeight w:val="3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left"/>
              <w:tblInd w:w="-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асов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 xml:space="preserve">Из ни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/п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фак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065"/>
        <w:gridCol w:w="15"/>
        <w:gridCol w:w="15"/>
        <w:gridCol w:w="15"/>
        <w:gridCol w:w="11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Техника безопасности на уроках л/атлетики.</w:t>
            </w:r>
            <w:r>
              <w:rPr>
                <w:i/>
                <w:sz w:val="18"/>
                <w:szCs w:val="18"/>
              </w:rPr>
              <w:t xml:space="preserve"> Строевые упражнения. Медленный бег. О.Р.У. </w:t>
            </w:r>
            <w:r>
              <w:rPr>
                <w:b/>
                <w:sz w:val="18"/>
                <w:szCs w:val="18"/>
              </w:rPr>
              <w:t>Старт и стартовый разгон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 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Метание гранаты.</w:t>
            </w:r>
            <w:r>
              <w:rPr>
                <w:i/>
                <w:sz w:val="18"/>
                <w:szCs w:val="18"/>
              </w:rPr>
              <w:t xml:space="preserve">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 xml:space="preserve">Старт и стартовый разгон. </w:t>
            </w:r>
            <w:r>
              <w:rPr>
                <w:i/>
                <w:sz w:val="18"/>
                <w:szCs w:val="18"/>
              </w:rPr>
              <w:t>Развитие скор.-сил. к-в (прыжки, многоскоки)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Старт и стартовый разгон. Прыжки в длину с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 </w:t>
            </w:r>
            <w:r>
              <w:rPr>
                <w:b/>
                <w:sz w:val="18"/>
                <w:szCs w:val="18"/>
              </w:rPr>
              <w:t>Бег с ускорением 60 м. Бег с ускорением 100 м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Метание гранаты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i/>
                <w:sz w:val="18"/>
                <w:szCs w:val="18"/>
              </w:rPr>
              <w:t>Прыжки в длину с разбега</w:t>
            </w:r>
            <w:r>
              <w:rPr>
                <w:i/>
                <w:sz w:val="18"/>
                <w:szCs w:val="18"/>
              </w:rPr>
              <w:t>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 </w:t>
            </w:r>
            <w:r>
              <w:rPr>
                <w:sz w:val="18"/>
                <w:szCs w:val="18"/>
              </w:rPr>
              <w:t xml:space="preserve">Бег с ускорением 100 м. </w:t>
            </w:r>
            <w:r>
              <w:rPr>
                <w:i/>
                <w:sz w:val="18"/>
                <w:szCs w:val="18"/>
              </w:rPr>
              <w:t>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Прыжки в длину с разбега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троевые упражнения. Медленный бег. О.Р.У. Развитие выносливости. Развитие сил. к-в (</w:t>
            </w:r>
            <w:r>
              <w:rPr>
                <w:b/>
                <w:sz w:val="18"/>
                <w:szCs w:val="18"/>
              </w:rPr>
              <w:t>подтяг-ние, пресс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Метание гранаты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Метание гранаты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 </w:t>
            </w:r>
            <w:r>
              <w:rPr>
                <w:b/>
                <w:sz w:val="18"/>
                <w:szCs w:val="18"/>
              </w:rPr>
              <w:t xml:space="preserve">Бег с ускорением 100 м. </w:t>
            </w:r>
            <w:r>
              <w:rPr>
                <w:i/>
                <w:sz w:val="18"/>
                <w:szCs w:val="18"/>
              </w:rPr>
              <w:t>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Старт и стартовый разгон. Прыжки в длину с разбе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Метание гранаты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Строевые упражнения. Медленный бег. О.Р.У. Развитие выносливости. Развитие сил. к-в (</w:t>
            </w:r>
            <w:r>
              <w:rPr>
                <w:b/>
                <w:sz w:val="18"/>
                <w:szCs w:val="18"/>
              </w:rPr>
              <w:t>подтяг-ние, пресс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  <w:r>
              <w:rPr>
                <w:i/>
                <w:sz w:val="18"/>
                <w:szCs w:val="18"/>
              </w:rPr>
              <w:t xml:space="preserve"> Строевые упражнения. Медленный бег. О.Р.У. </w:t>
            </w:r>
            <w:r>
              <w:rPr>
                <w:b/>
                <w:sz w:val="18"/>
                <w:szCs w:val="18"/>
              </w:rPr>
              <w:t>Стойка игрока, перемещения, остановка, повороты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Ведение мяча с изменением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Ловля и передача мяча в движени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Броски мяча после ведения и 2-х шагов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.Р.У. </w:t>
            </w:r>
            <w:r>
              <w:rPr>
                <w:b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Б на уроках по гимнастике.</w:t>
            </w:r>
            <w:r>
              <w:rPr>
                <w:i/>
                <w:sz w:val="18"/>
                <w:szCs w:val="18"/>
              </w:rPr>
              <w:t xml:space="preserve"> Строевые упражнения.  О.Р.У. 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оевые упражнения.  О.Р.У. Акробатика. 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  Лазание по канату без помощи н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. 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. 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оевые упражнения.  О.Р.У.</w:t>
            </w:r>
            <w:r>
              <w:rPr>
                <w:b/>
                <w:sz w:val="18"/>
                <w:szCs w:val="18"/>
              </w:rPr>
              <w:t xml:space="preserve"> 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. Развитие силовых качеств (</w:t>
            </w:r>
            <w:r>
              <w:rPr>
                <w:b/>
                <w:sz w:val="18"/>
                <w:szCs w:val="18"/>
              </w:rPr>
              <w:t>подтягивание,  пресс</w:t>
            </w:r>
            <w:r>
              <w:rPr>
                <w:i/>
                <w:sz w:val="18"/>
                <w:szCs w:val="18"/>
              </w:rPr>
              <w:t>). 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. Развитие силовых качеств (</w:t>
            </w:r>
            <w:r>
              <w:rPr>
                <w:b/>
                <w:sz w:val="18"/>
                <w:szCs w:val="18"/>
              </w:rPr>
              <w:t>подтягивание,  пресс</w:t>
            </w:r>
            <w:r>
              <w:rPr>
                <w:i/>
                <w:sz w:val="18"/>
                <w:szCs w:val="18"/>
              </w:rPr>
              <w:t>). 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</w:t>
            </w:r>
            <w:r>
              <w:rPr>
                <w:i/>
                <w:sz w:val="18"/>
                <w:szCs w:val="18"/>
              </w:rPr>
              <w:t>.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. Развитие силовых качеств (</w:t>
            </w:r>
            <w:r>
              <w:rPr>
                <w:b/>
                <w:sz w:val="18"/>
                <w:szCs w:val="18"/>
              </w:rPr>
              <w:t>подтягивание,  пресс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</w:t>
            </w:r>
            <w:r>
              <w:rPr>
                <w:b/>
                <w:sz w:val="18"/>
                <w:szCs w:val="18"/>
              </w:rPr>
              <w:t>. 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Упражнения на перекладине. </w:t>
            </w:r>
            <w:r>
              <w:rPr>
                <w:i/>
                <w:sz w:val="18"/>
                <w:szCs w:val="18"/>
              </w:rPr>
              <w:t>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</w:t>
            </w:r>
            <w:r>
              <w:rPr>
                <w:i/>
                <w:sz w:val="18"/>
                <w:szCs w:val="18"/>
              </w:rPr>
              <w:t>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Акробатика. </w:t>
            </w:r>
            <w:r>
              <w:rPr>
                <w:i/>
                <w:sz w:val="18"/>
                <w:szCs w:val="18"/>
              </w:rPr>
              <w:t xml:space="preserve"> ОФП (прыжки, гибкость, челночный бе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Лазание по канату без помощи но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>Строевые упражнения.  О.Р.У. Развитие силовых качеств (</w:t>
            </w:r>
            <w:r>
              <w:rPr>
                <w:b/>
                <w:sz w:val="18"/>
                <w:szCs w:val="18"/>
              </w:rPr>
              <w:t>подтягивание,  пресс</w:t>
            </w:r>
            <w:r>
              <w:rPr>
                <w:i/>
                <w:sz w:val="18"/>
                <w:szCs w:val="18"/>
              </w:rPr>
              <w:t>). 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.</w:t>
            </w:r>
            <w:r>
              <w:rPr>
                <w:i/>
                <w:sz w:val="18"/>
                <w:szCs w:val="18"/>
              </w:rPr>
              <w:t xml:space="preserve">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 без помощи ног.</w:t>
            </w:r>
            <w:r>
              <w:rPr>
                <w:i/>
                <w:sz w:val="18"/>
                <w:szCs w:val="18"/>
              </w:rPr>
              <w:t xml:space="preserve">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л/подготовке. Спуски с г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4-х шажный ход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 и в движении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4-х шажный ход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4-х шажный ход. Подъем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4-х шажный ход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 и в движении. Спуски с г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ход с попеременного на одновременный ход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4-х шажный ход. Повороты на месте 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 с горы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4-х шажный ход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. Спуски с г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 и в движении. Спуски с г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  <w:r>
              <w:rPr>
                <w:i/>
                <w:sz w:val="18"/>
                <w:szCs w:val="18"/>
              </w:rPr>
              <w:t xml:space="preserve"> 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 в различной стойк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 в движении. Штрафные бр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Эстафеты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 в различной стойке. Броски с различных дистанций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 в движении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Штрафные броски. Броски с различных дистанций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 в различной стойк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 в движении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дленный бег, ОРУ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ТБ на уроках по баскетболу. </w:t>
            </w: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Ведение мяча с изменением направления. Штрафные бр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 с отскоком от пола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Ведение мяча с изменением направления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Броски со средн. и ближних дистанций. Эстафеты по  баскетболь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Штрафные броски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Броски со средн. и ближних дистанций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Штрафные броски. Эстафеты по  баскетбольным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 с отскоком от пола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Эстафеты по  баскетбольным правилам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Старт и стартовый разгон. Бег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Бег до 2000 м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Старт и стартовый разгон. Бег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Бег до 2000 м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Метание гранаты</w:t>
            </w:r>
            <w:r>
              <w:rPr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Старт и стартовый разгон. Бег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 xml:space="preserve">Прыжки в длину с разбега. Метание гранаты. </w:t>
            </w:r>
            <w:r>
              <w:rPr>
                <w:i/>
                <w:sz w:val="18"/>
                <w:szCs w:val="18"/>
              </w:rPr>
              <w:t>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Бег до 2000 м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Бег 100 м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О.Р.У. на месте и в движении. </w:t>
            </w:r>
            <w:r>
              <w:rPr>
                <w:b/>
                <w:sz w:val="18"/>
                <w:szCs w:val="18"/>
              </w:rPr>
              <w:t>Метание гранаты.</w:t>
            </w:r>
            <w:r>
              <w:rPr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1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3:56:00Z</dcterms:modified>
  <cp:revision>42</cp:revision>
  <dc:subject/>
  <dc:title/>
</cp:coreProperties>
</file>