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БОУ «Комсомольская средняя общеобразовательная школа№3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276"/>
        <w:gridCol w:w="4111"/>
      </w:tblGrid>
      <w:tr>
        <w:trPr/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34" w:firstLine="534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мотрена и одобр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заседании МО учителей математическог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естественно-научного цик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М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/А.М. Шилова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токол №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вгуста 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твержд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иректор МБОУ «КСОШ №3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мзинского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Республики Мордов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/ А.Ю. Ерошкин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___»_____________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8"/>
          <w:szCs w:val="48"/>
          <w:lang w:eastAsia="ru-RU"/>
        </w:rPr>
        <w:t xml:space="preserve">РАБОЧ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cap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cap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sz w:val="32"/>
          <w:szCs w:val="32"/>
          <w:lang w:eastAsia="ru-RU"/>
        </w:rPr>
        <w:t xml:space="preserve">учебного курса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sz w:val="48"/>
          <w:szCs w:val="48"/>
          <w:lang w:eastAsia="ru-RU"/>
        </w:rPr>
        <w:t>Информатика и икт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sz w:val="48"/>
          <w:szCs w:val="48"/>
          <w:lang w:eastAsia="ru-RU"/>
        </w:rPr>
        <w:t xml:space="preserve">11 класс (ФГОС)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Составитель: </w:t>
      </w:r>
    </w:p>
    <w:p>
      <w:pPr>
        <w:pStyle w:val="Normal"/>
        <w:spacing w:lineRule="auto" w:line="240" w:before="0" w:after="0"/>
        <w:ind w:left="680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читель математики и информатики                                                                             Сергеева Ю.С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48"/>
          <w:szCs w:val="4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8"/>
          <w:szCs w:val="48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. Комсомольский, 202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г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информатике и ИКТ для 11 класса составлена на основе примерной программы основного общего образования по информатике и ИКТ 11 класса под редакцией И.Г. Семакина – М.: БИНОМ. Лаборатория знаний, 2014. Рекомендовано Министерством Образования РФ, содержание которой соответствует требованиям государственного образовательного стандарта основного общего образования по информатики и ИК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зучение курса ориентировано на использование учащимися учебника «Информатика и ИКТ» для 11 класса, автор И.Г. Семакин, Москва, «БИНОМ», 2014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рассчитан на изучение в 11 классе информатики и ИКТ  в течение 33 учебных недель в году, общим объёмом 33 учебных часа (из расчёта 1 час в неделю)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ТРЕБОВАНИЯ К УРОВНЮ ПОДГОТОВКИ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 результате изучения данного предмета в 11 классе учащийся должен:</w:t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/понимать</w:t>
      </w:r>
    </w:p>
    <w:p>
      <w:pPr>
        <w:pStyle w:val="Normal"/>
        <w:numPr>
          <w:ilvl w:val="0"/>
          <w:numId w:val="4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</w:r>
    </w:p>
    <w:p>
      <w:pPr>
        <w:pStyle w:val="Normal"/>
        <w:numPr>
          <w:ilvl w:val="0"/>
          <w:numId w:val="4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 и виды информационных моделей, описывающих реальные объекты и процессы;</w:t>
      </w:r>
    </w:p>
    <w:p>
      <w:pPr>
        <w:pStyle w:val="Normal"/>
        <w:numPr>
          <w:ilvl w:val="0"/>
          <w:numId w:val="4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 и функции операционных систем;</w:t>
      </w:r>
    </w:p>
    <w:p>
      <w:pPr>
        <w:pStyle w:val="Normal"/>
        <w:numPr>
          <w:ilvl w:val="0"/>
          <w:numId w:val="4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начение и функции используемых информационных и коммуникационных технологий; </w:t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меть</w:t>
      </w:r>
    </w:p>
    <w:p>
      <w:pPr>
        <w:pStyle w:val="Normal"/>
        <w:numPr>
          <w:ilvl w:val="0"/>
          <w:numId w:val="4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</w:r>
    </w:p>
    <w:p>
      <w:pPr>
        <w:pStyle w:val="Normal"/>
        <w:numPr>
          <w:ilvl w:val="0"/>
          <w:numId w:val="4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знавать и описывать информационные процессы в социальных, биологических и технических системах;</w:t>
      </w:r>
    </w:p>
    <w:p>
      <w:pPr>
        <w:pStyle w:val="Normal"/>
        <w:numPr>
          <w:ilvl w:val="0"/>
          <w:numId w:val="4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numPr>
          <w:ilvl w:val="0"/>
          <w:numId w:val="4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достоверность информации, сопоставляя различные источники;</w:t>
      </w:r>
    </w:p>
    <w:p>
      <w:pPr>
        <w:pStyle w:val="Normal"/>
        <w:numPr>
          <w:ilvl w:val="0"/>
          <w:numId w:val="4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выбор и строить информационные компьютерные модели для решения поставленных задач;</w:t>
      </w:r>
    </w:p>
    <w:p>
      <w:pPr>
        <w:pStyle w:val="Normal"/>
        <w:numPr>
          <w:ilvl w:val="0"/>
          <w:numId w:val="4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кать информацию с применением правил поиска (построения запросов) в компьютерных сетях при выполнении заданий и проектов по различным учебным дисциплинам; </w:t>
      </w:r>
    </w:p>
    <w:p>
      <w:pPr>
        <w:pStyle w:val="Normal"/>
        <w:numPr>
          <w:ilvl w:val="0"/>
          <w:numId w:val="4"/>
        </w:numPr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ва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e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траницы;</w:t>
      </w:r>
    </w:p>
    <w:p>
      <w:pPr>
        <w:pStyle w:val="Normal"/>
        <w:numPr>
          <w:ilvl w:val="0"/>
          <w:numId w:val="4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информационные объекты сложной структуры, в том числе гипертекстовые;</w:t>
      </w:r>
    </w:p>
    <w:p>
      <w:pPr>
        <w:pStyle w:val="Normal"/>
        <w:numPr>
          <w:ilvl w:val="0"/>
          <w:numId w:val="4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люстрировать учебные работы с использованием средств информационных технологий;</w:t>
      </w:r>
    </w:p>
    <w:p>
      <w:pPr>
        <w:pStyle w:val="Normal"/>
        <w:numPr>
          <w:ilvl w:val="0"/>
          <w:numId w:val="4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Normal"/>
        <w:spacing w:lineRule="auto" w:line="240" w:before="240" w:after="0"/>
        <w:ind w:left="56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го применения информационных образовательных ресурсов в учебной деятельности, в том числе самообразовании;</w:t>
      </w:r>
    </w:p>
    <w:p>
      <w:pPr>
        <w:pStyle w:val="Normal"/>
        <w:numPr>
          <w:ilvl w:val="0"/>
          <w:numId w:val="4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ации в информационном пространстве, работы с распространенными автоматизированными информационными системами;</w:t>
      </w:r>
    </w:p>
    <w:p>
      <w:pPr>
        <w:pStyle w:val="Normal"/>
        <w:numPr>
          <w:ilvl w:val="0"/>
          <w:numId w:val="4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атизации коммуникационной деятельности;</w:t>
      </w:r>
    </w:p>
    <w:p>
      <w:pPr>
        <w:pStyle w:val="Normal"/>
        <w:numPr>
          <w:ilvl w:val="0"/>
          <w:numId w:val="4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4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ффективной организации индивидуального информационного пространства, создания личных коллекций информационных объектов; </w:t>
      </w:r>
    </w:p>
    <w:p>
      <w:pPr>
        <w:pStyle w:val="Normal"/>
        <w:numPr>
          <w:ilvl w:val="0"/>
          <w:numId w:val="4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Ы ОРГАНИЗАЦИИ УЧЕБНЫХ ЗАНЯТИЙ: </w:t>
      </w:r>
      <w:r>
        <w:rPr>
          <w:rFonts w:cs="Times New Roman" w:ascii="Times New Roman" w:hAnsi="Times New Roman"/>
          <w:bCs/>
          <w:sz w:val="24"/>
          <w:szCs w:val="24"/>
        </w:rPr>
        <w:t>фронтальная, индивидуальная и группова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 «Информатика и ИКТ» (33 часа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Информационные системы и базы данных</w:t>
      </w:r>
      <w:r>
        <w:rPr>
          <w:rFonts w:cs="Times New Roman" w:ascii="Times New Roman" w:hAnsi="Times New Roman"/>
          <w:bCs/>
          <w:sz w:val="24"/>
          <w:szCs w:val="24"/>
        </w:rPr>
        <w:tab/>
        <w:t>10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cs="Times New Roman" w:ascii="Times New Roman" w:hAnsi="Times New Roman"/>
          <w:bCs/>
          <w:sz w:val="24"/>
          <w:szCs w:val="24"/>
        </w:rPr>
        <w:tab/>
        <w:t>10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Информационное моделирова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10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Социальная информатика   3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одержательные линии  общеобразовательного курса информатики базового уровня для старшей школы расширяют и углубляют следующие   содержательные линии  курса информатики в основной школе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я и информационные процесс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информации, измерение информации, универсальность дискретного представления информации; процессы хранения, передачи и обработка информации  в информационных системах;  информационные основы процессов управле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делирование и формализа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как метод познания; информационное моделирование; основные типы информационных моделей;  исследование на компьютере информационных моделей из различных предметных областе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лгоритмизация и программир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 свойства алгоритма, основы теории алгоритмов, способы описания алгоритмов, языки программирования высокого уровня, решение задач обработки данных средствами программиров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ые технолог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 работы с текстовой и графической информацией; технологии хранения, поиска и сортировки данных; технологии обработки числовой информации с помощью электронных таблиц; мультимедийные технологи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мпьютерные коммуник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ые ресурсы глобальных сетей, организация и информационные услуги Интернет, основы сайтострое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циальная информатик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ресурсы общества, информационная культура, информационное право, информационная безопаснос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тральными понятиями, вокруг которых выстраивается методическая система курса,  являются «информационные процессы», «информационные системы», «информационные модели», «информационные технологии»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тическое планирование по дисциплине «Информатика и ИКТ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559"/>
        <w:gridCol w:w="1701"/>
        <w:gridCol w:w="138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системы и базы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модел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информа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i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16</w:t>
            </w:r>
            <w:r/>
            <w:r>
              <w:rPr>
                <w:sz w:val="24"/>
                <w:i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41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4558"/>
        <w:gridCol w:w="2044"/>
        <w:gridCol w:w="1072"/>
        <w:gridCol w:w="970"/>
      </w:tblGrid>
      <w:tr>
        <w:trPr>
          <w:tblHeader w:val="true"/>
          <w:trHeight w:val="569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 урока</w:t>
            </w:r>
          </w:p>
        </w:tc>
        <w:tc>
          <w:tcPr>
            <w:tcW w:w="4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граф учебника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</w:tr>
      <w:tr>
        <w:trPr>
          <w:tblHeader w:val="true"/>
          <w:trHeight w:val="653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</w:t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зучения курса информатики и ИКТ. Техника безопасности и организация рабочего места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онные системы и базы данных</w:t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истема. Модели систем. Информационные систем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§1 – 4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1.1. по теме: «Модели систем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1.2. по теме: «Проектные задания по системологии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данных. Проектирование многотабличной базы данны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§5 – 6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азы данных. Запросы. Логические условия выбора данны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§7 – 9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1.3. по теме: «Знакомство с СУБД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1.4. по теме: «Создание базы данных «Приемная комиссия»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1.5. по теме: «Проектные задания на самостоятельную разработку базы данных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1.6,1.7 по теме: «Реализация простых запросов в режиме дизайна.Расширение БД «Приемная комиссия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тернет </w:t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лобальных сетей. Интернет как глобальная информационная систем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§10 – 11 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мирная паути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2.1. по теме: «Интернет.Работа с электронной почтой и телеконференциями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2.2. по теме: «Интернет.Работа с браузером.Просмот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траниц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2.3, 2.4. по теме: «Интернет.Сохранение загруженны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траниц.Работа с поисковыми системами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менты для разработ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айт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3  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сайта «Домашняя страница». Создание таблиц и списков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траниц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§14 – 15  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2.5. по теме: «Разработка сайта «Моя семья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2.6. по теме: «Разаработка сайта «Животный мир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2.7. по теме: «Разаработка сайта «Наш класс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онное моделирование</w:t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ное информационное моделирование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ние зависимостей между величинами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 статистического прогнозирования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3.1. по теме: «Получение регрессионных моделей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3.2. по теме: «Прогнозирование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ние корреляционных зависимостей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3.4. по теме: «Расчет корреляционных зависимостей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 оптимального планирования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3.6. по теме: «Решение задачи оптимального планирования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3.7. по теме: «Проектные задания по теме «Оптимальное планирование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информатика</w:t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ресурсы. Информационное обществ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§21 – 22   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в информационной сфер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информационной безопасно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color w:val="3399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9966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учебно-методического обеспечения </w:t>
        <w:br/>
        <w:t>по информатике для 11 класс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курса обеспечивается учебно-методическим комплектом, включающим в себ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учител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макин И.Г., Хеннер Е.К., Шеина Т.Ю. Информатика. Базовый уровень. 11  класс. – М.: БИНОМ. Лаборатория  знаний, 2014. (с практикумом в приложении).  Номер учебника в Федерально перечне учебников – 1.3.4.3.2.2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акин И.Г., Хеннер Е.К. Информатика. Базовый уровень. 10-11  класс. Методическое пособие – М.: БИНОМ. Лаборатория  знаний 2014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. Задачник-практикум в 2 т. Под ред. И.Г.Семакина, Е.К.Хеннера. – М.: Лаборатория базовых знаний, 2011. (Дополнительное пособие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т цифровых образовательных ресурсов (далее ЦОР), помещенный в Единую коллекцию ЦОР (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school-collection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 и из коллекции на сайте ФЦИОР (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fcior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ы авторской мастерской Семакина И. Г.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metodist.lbz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обучающих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макин И.Г., Хеннер Е.К., Шеина Т.Ю. Информатика. Базовый уровень. 11  класс. – М.: БИНОМ. Лаборатория  знаний, 2014. (с практикумом в приложении).  Номер учебника в Федерально перечне учебников – 1.3.4.3.2.2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. Задачник-практикум в 2 т. Под ред. И.Г.Семакина, Е.К.Хеннера. – М.: Лаборатория базовых знаний, 2011. (Дополнительное пособие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цифровых образовательных ресурсов (далее ЦОР), помещенный в Единую коллекцию ЦОР (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school-collection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 и из коллекции на сайте ФЦИОР (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fcior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sz w:val="2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fcior.edu.ru/" TargetMode="External"/><Relationship Id="rId4" Type="http://schemas.openxmlformats.org/officeDocument/2006/relationships/hyperlink" Target="http://www.metodist.lbz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fcior.edu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20:05:00Z</dcterms:created>
  <dc:creator>admin</dc:creator>
  <dc:description/>
  <dc:language>en-US</dc:language>
  <cp:lastModifiedBy>admin</cp:lastModifiedBy>
  <dcterms:modified xsi:type="dcterms:W3CDTF">2022-10-10T20:05:00Z</dcterms:modified>
  <cp:revision>2</cp:revision>
  <dc:subject/>
  <dc:title/>
</cp:coreProperties>
</file>