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ая средняя общеобразовательная школа№3»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ого муниципального района</w:t>
        <w:br/>
        <w:t>Республики Мордовия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, обществознания                                   «КомсомольскаяСОШ№3»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:                                                    </w:t>
        <w:tab/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Н.В. Акимова/</w:t>
        <w:tab/>
        <w:tab/>
        <w:tab/>
        <w:tab/>
        <w:t xml:space="preserve">         августа 2022 г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го предмета «Экономика»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10 классе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2022-2023 учебный год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16"/>
        <w:tabs>
          <w:tab w:val="clear" w:pos="708"/>
          <w:tab w:val="left" w:pos="5640" w:leader="none"/>
        </w:tabs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огинова Е.В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right="-81" w:hanging="0"/>
        <w:jc w:val="center"/>
        <w:rPr>
          <w:b/>
          <w:b/>
          <w:color w:val="262626"/>
        </w:rPr>
      </w:pPr>
      <w:r>
        <w:rPr>
          <w:b/>
          <w:color w:val="262626"/>
        </w:rPr>
        <w:t>Пояснительная записка.</w:t>
      </w:r>
    </w:p>
    <w:p>
      <w:pPr>
        <w:pStyle w:val="1"/>
        <w:ind w:hanging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hanging="1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Msonormalcxspmiddle"/>
        <w:numPr>
          <w:ilvl w:val="0"/>
          <w:numId w:val="6"/>
        </w:numPr>
        <w:spacing w:before="0" w:after="280"/>
        <w:ind w:left="502" w:hanging="180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Msonormalcxspmiddle"/>
        <w:numPr>
          <w:ilvl w:val="0"/>
          <w:numId w:val="2"/>
        </w:numPr>
        <w:spacing w:before="0" w:after="280"/>
        <w:ind w:left="502" w:hanging="180"/>
        <w:rPr/>
      </w:pPr>
      <w:r>
        <w:rPr/>
        <w:t>Учебный план МОУ «КСШ № 3»</w:t>
      </w:r>
    </w:p>
    <w:p>
      <w:pPr>
        <w:pStyle w:val="Normal"/>
        <w:ind w:right="-81" w:hanging="0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разработана на основе авторской учебной программы </w:t>
      </w:r>
      <w:r>
        <w:rPr>
          <w:color w:val="262626"/>
        </w:rPr>
        <w:t>Автономова В.С</w:t>
      </w:r>
      <w:r>
        <w:rPr/>
        <w:t xml:space="preserve"> "Экономика" для общеобразовательных школ</w:t>
      </w:r>
      <w:r>
        <w:rPr>
          <w:color w:val="262626"/>
        </w:rPr>
        <w:t>.</w:t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Внесённые изменения и их обосновани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: курс экономики  по учебному плану школы рассчитан на 0,5 часа в 10 классе и 0,5 часа в 11 классе. </w:t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носит общеобразовательный характер и предназначен для широкой аудитории старшеклассников. «Экономика» представляет собой популярно изложенный курс экономической теории. Логика и структура изложения курса позволяют сформировать у обучаемых научный подход к рассматриваемым экономическим проблемам, а также акцентировать внимание на практическом значении изучаемых научных понятий, подкрепляемых примерами из реальной жизни. В календарно - тематическом  планировании предусмотрено проведение практических занятий: деловых игр и практикумов. </w:t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оение нового содержания курса осуществляется с опорой на метапредметные связи с обществоведением, историей, математикой, географией, литературой и др.</w:t>
      </w:r>
    </w:p>
    <w:p>
      <w:pPr>
        <w:pStyle w:val="Style16"/>
        <w:ind w:right="-81" w:hanging="0"/>
        <w:jc w:val="center"/>
        <w:rPr/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Требования к уровню подготовки выпускников.</w:t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результате изучения экономики на базовом уровне ученик должен:</w:t>
      </w:r>
    </w:p>
    <w:p>
      <w:pPr>
        <w:pStyle w:val="Style16"/>
        <w:ind w:right="-81" w:firstLine="284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знать/понимать</w:t>
      </w:r>
    </w:p>
    <w:p>
      <w:pPr>
        <w:pStyle w:val="Style16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.</w:t>
      </w:r>
    </w:p>
    <w:p>
      <w:pPr>
        <w:pStyle w:val="Style16"/>
        <w:ind w:right="-81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меть</w:t>
      </w:r>
    </w:p>
    <w:p>
      <w:pPr>
        <w:pStyle w:val="Style16"/>
        <w:ind w:right="-81" w:hanging="0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Приводить примеры: </w:t>
      </w:r>
      <w:r>
        <w:rPr>
          <w:rFonts w:cs="Times New Roman" w:ascii="Times New Roman" w:hAnsi="Times New Roman"/>
          <w:color w:val="262626"/>
          <w:sz w:val="24"/>
          <w:szCs w:val="24"/>
        </w:rPr>
        <w:t>факторов производства и факторных доходов, общественных благ, внешних факторов, российских предприятий разных организационных форм, глобальных экономических проблем.</w:t>
      </w:r>
    </w:p>
    <w:p>
      <w:pPr>
        <w:pStyle w:val="Style16"/>
        <w:ind w:right="-81" w:hanging="0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Описывать: </w:t>
      </w:r>
      <w:r>
        <w:rPr>
          <w:rFonts w:cs="Times New Roman" w:ascii="Times New Roman" w:hAnsi="Times New Roman"/>
          <w:color w:val="262626"/>
          <w:sz w:val="24"/>
          <w:szCs w:val="24"/>
        </w:rPr>
        <w:t>действие рынка, основные формы заработной платы, и стимулирования труда, инфляцию, основные статьи госбюджета России, экономический рост, глобализацию мировой экономики.</w:t>
      </w:r>
    </w:p>
    <w:p>
      <w:pPr>
        <w:pStyle w:val="Style16"/>
        <w:ind w:right="-81" w:hanging="0"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Объяснять: </w:t>
      </w:r>
      <w:r>
        <w:rPr>
          <w:rFonts w:cs="Times New Roman" w:ascii="Times New Roman" w:hAnsi="Times New Roman"/>
          <w:color w:val="262626"/>
          <w:sz w:val="24"/>
          <w:szCs w:val="24"/>
        </w:rPr>
        <w:t>взаимовыгодность добровольного обмена, причины неравенства доходов, виды инфляции, причины международной торговли.</w:t>
      </w:r>
    </w:p>
    <w:p>
      <w:pPr>
        <w:pStyle w:val="Style16"/>
        <w:ind w:right="-81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спользовать приобретенные знания и умения в практической деятельности и повседневной жизни для: </w:t>
      </w:r>
    </w:p>
    <w:p>
      <w:pPr>
        <w:pStyle w:val="Style16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лучения и оценки экономической информации.</w:t>
      </w:r>
    </w:p>
    <w:p>
      <w:pPr>
        <w:pStyle w:val="Style16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ставления семейного бюджета.</w:t>
      </w:r>
    </w:p>
    <w:p>
      <w:pPr>
        <w:pStyle w:val="Style16"/>
        <w:numPr>
          <w:ilvl w:val="0"/>
          <w:numId w:val="5"/>
        </w:numPr>
        <w:ind w:left="644" w:right="-81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ценки собственных экономических действий в качестве потребителя, члена семьи и гражданина.</w:t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6"/>
        <w:ind w:right="-81" w:firstLine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6"/>
        <w:ind w:right="-81" w:firstLine="284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Style16"/>
        <w:ind w:right="-81" w:firstLine="284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СОДЕРЖАНИЕ ПРОГРАММЫ</w:t>
      </w:r>
    </w:p>
    <w:p>
      <w:pPr>
        <w:pStyle w:val="Style16"/>
        <w:ind w:right="-81" w:firstLine="284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раздела, темы ( № п/п )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 Основы экономической жизни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 Фирмы, рынки, конкуренц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 Деньги и бан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Вводное повтор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  Государство и экономи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6  Макроэкономика ВВ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7  Экономическое развит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8  Международная эконом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2"/>
        <w:ind w:right="-1050" w:firstLine="567"/>
        <w:rPr>
          <w:sz w:val="22"/>
        </w:rPr>
      </w:pPr>
      <w:r>
        <w:rPr>
          <w:sz w:val="22"/>
        </w:rPr>
      </w:r>
    </w:p>
    <w:p>
      <w:pPr>
        <w:pStyle w:val="Heading3"/>
        <w:ind w:right="-8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Календарно-тематическое планирование курса «Экономика» в 10 классе</w:t>
      </w:r>
    </w:p>
    <w:p>
      <w:pPr>
        <w:pStyle w:val="Normal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500"/>
        <w:gridCol w:w="1260"/>
        <w:gridCol w:w="1080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№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лан            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Тема 1  Основы экономической жизни общества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(10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ческая наука. Экономические бла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ческая система и её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С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редложение. Равновесная це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отреби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отребление: доходы, расх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авновесие на рын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отребности. Доходы и расходы потреб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Сбережения и кред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Контрольная работа по теме «Основы экономической жизни общ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  Фирмы, рынки, конкуренция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(4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Фирмы, капитал, прибы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Конкуренция. Основные типы рын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азличные виды фи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ынок ценных бумаг. Фондовая бир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  Деньги и банки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(2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ень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еятельность бан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/>
              <w:t>Контрольная работа по теме «Фирмы, рынки, конкурен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Heading3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лендарно-тематическое планирование курса «Экономика» в 11 классе</w:t>
      </w:r>
    </w:p>
    <w:p>
      <w:pPr>
        <w:pStyle w:val="Normal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4680"/>
        <w:gridCol w:w="1296"/>
        <w:gridCol w:w="1044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тема уро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Да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Вводное повторени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Тема 1  Государство и экономика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(2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оль и задачи государства в экономик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Налоги и бюдже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Тема 2  Макроэкономика ВВП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(3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акроэкономика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Валовой внутренний продук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Зачёт по теме: «Макроэкономика ВВП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  Экономическое развитие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(6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ка благосостояния и темпы экономического рост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Экономические цикл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Рынок труда, безработица и профсоюз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Денежная масса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Инфляция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Государственная макроэкономическая политик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81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Тема 4  Международная экономика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</w:rPr>
              <w:t>(5 ч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еждународное разделение труда. Внешняя торговля. Межнациональные корпор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ждународное разделение труда: межнациональные корпорации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Валютные курс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еждународное экономическое сотрудничество и интеграц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81" w:hanging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Итоговый зачёт по курсу «Экономи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Style16"/>
        <w:ind w:right="-81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sectPr>
      <w:type w:val="nextPage"/>
      <w:pgSz w:w="11906" w:h="16838"/>
      <w:pgMar w:left="144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050" w:firstLine="720"/>
    </w:pPr>
    <w:rPr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23:00Z</dcterms:created>
  <dc:creator>Admin</dc:creator>
  <dc:description/>
  <dc:language>en-US</dc:language>
  <cp:lastModifiedBy>Женя</cp:lastModifiedBy>
  <cp:lastPrinted>2021-10-09T16:31:00Z</cp:lastPrinted>
  <dcterms:modified xsi:type="dcterms:W3CDTF">2022-10-08T10:23:00Z</dcterms:modified>
  <cp:revision>2</cp:revision>
  <dc:subject/>
  <dc:title/>
</cp:coreProperties>
</file>